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Plus(R) Utilities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UPl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Osos, CA  9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805) 534-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(805) 534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info@uupl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, Christopher J. 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Copyright 1995, UUPlu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to UUPlus Utilities Version 1.53.  This set of manual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help you get UUPlus Utilities up and running as quick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ly as possible.  UUCP, as with other communication programs,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ing to set up the first time.  We recommend the following boo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get started using UU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Cost Email Using UUC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ating UNIX, DOS, Windows and Ma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r. Thomas Madron, Van Nostrand Rein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Dr. Madron's book, call 1-800-544-0550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does an excellent job at explaining, implementing and tr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oting UUCP E-mail systems and is a valuable resource in gett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Plus Utilities connection up and running.  In addition, we recomm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ing UUCP and USEN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UUCP and USE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O'Reill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SBN 0-937175-93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'Reilly &amp; Associates can be reached at 1-800-998-9938.  Whil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explain UUCP and USENET from the UNIX perspective,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resources in addition to the b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 will present information pertaining to the set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UUPlus, but should not be taken as a replaceme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references such as the above b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1.53 is as close to UNIX(tm) UUCP standar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.  It can be considered a subset of the UNIX utiliti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me, but with certain enhancements and/or compromises du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limitat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Version 1.53 is commercial software and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stributed nor transmitted in any form.  It may only be used o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, or by only one user.  Backup copies to protect against 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for UUPlus Utilities 1.53 is $40.00.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ll receive limited free technical support, only for UU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for 60 days from the date of your first contact.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ll also receive notification of other UUPlus produc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s, including discounts on future UUPlus UUCP products.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li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s should be s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Pl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69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Osos, CA  93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  (805) 534-14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      (805) 534-95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info@uuplu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  Checks or Money Orders, in U.S. funds, drawn on a U.S. b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makes no warranties, either expressed or implied, with res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ovided software, or as to its quality, performance, or fit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UUPlus Utilities agree that UUPlus shall have no liabil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, and expressly agrees that UUPlus will not be li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rect, special, incidental, consequential, punitive or exempl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or lost profits, or loss of use of interruption of busines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the form of action or theory of liability (includ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limitation, actions in contract, warranty, negligenc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) resulting from any defect in, or use of, the software (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has been advised of the possibility of such dam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help files are included with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This file.  Includes Licence information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operation of the UUPlu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er and information need to set up UU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1.0 -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DOC     Section 5.0  provides information on UUPlu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directiv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PT.DOC    Sections 6.0 - 7.0 describe the programs, operation,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ing of UUPl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NTS.DOC      Sections 8.0 - 10.0  provide hints and tips on UUPl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 and operation.  Includes a section on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by UUPlus Utilities and what to do about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Plus(R) Utilities Version 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Installation ........................... 2.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Installation .............................. 2.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..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nformation 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ing and Configuration ......................... 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Options ...................................... 2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Control ...................................... 2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trol ..................................... 2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Configuration ................................ 2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Script Information ........................... 2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Editor ...............................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..................................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......................................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......................................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2.0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Installing UUPl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more complete information on configuring UUPlus Utiliti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DOC, which will be placed in the UUPlus directory dur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 Operational information can be found in DESCRPT.DOC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ation and trouble shooting information can be found in HIN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  First Tim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: or b: prompt type: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.EXE will do the majority of the work for you once you ans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s it asks.  The Installer will prompt you through each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ay.  Be sure you have all the necessary information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rom your service provider before you begin this process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eed to know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ully-Qualified Domain Name (FQDN) or Sys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rvice Provid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UCP name of your Smar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sure the definitions of these terms they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  Upgrading from a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previously installed UUPlus, INSTALL will detect th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and the configuration files, prompting you if you want to "r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" or "edit" your current configuration. 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elect "re-install" if you are upgrading from a previous ver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ormat of some of the configuration file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the data items that INSTALL will ask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first time installation or a re-install.  We recomme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oose the default values where possible if this is a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.  Examples are shown as they appear in the UUPLUS.CFG fil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base directory, along with a brief explanation of what each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The installer will prompt you for each data item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.1    BAS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ase or home directory for all UUPlus Utilities oper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UPLUS.CFG file resides in this directory, as do all the 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 The UUPlus environment variable (described in th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section) contains the path to this directory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C:\UUPLUS.  You can change this setting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, though it is recommended that you retain :\UUPLUS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rectory if you are not well versed in DOS or 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Dir:  c:\uu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  HOM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each user will have a hom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toring his or her personal ALIASES, SIG, MAILRC, and NEWSRC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any system generated files specific to the user.  Insi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 will be a  directory for each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Dir:  c:\uuplus\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  SPOOL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all incoming and outgoing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.  It is recommended that this be placed on your fastest disk (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more than one) and that there be plenty of room avail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grow during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Dir:  c:\uuplus\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    LIB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under which UUCP and USENET News keep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ope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Dir:  c:\uuplus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    NEWS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ase directory for the USENET News directories.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group storage areas are based off of this path. 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needed for this directory is determined solely by the amou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 you expect to keep. The installer will also create [NEWS]\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, for outgo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 Dir:  c:\uuplus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.6    LOG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name and location of the UUCP log file.  Note tha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contains a complete file name, not just a directory as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:  c:\uuplus\spool\uucp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    PUBLIC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irectory for public file placement.  This directory ho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iles that are neither mail nor news.  It is currently unused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served for future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dir Dir:  c:\uuplus\spool\uucp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 System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rectories done, INSTALL will now ask you for your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  FULL DOMAIN NAME (FQ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y-Qualified Domain Name (FQDN), or SYSNA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e.  Your feed site administrator should be able to tell you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QDN is, or help you pick one, since they are the ones who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le for forwarding your mail and news to you.  If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domain name, the psuedo-domain .UUCP may be used, though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uraged, as some mailers will not understand it. 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that you obtain a domain name.  The .US domain set is f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omain Name:  firest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  SITE NAME (UUCP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tandard UUCP SITE name or LOG name, the name tha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s recognize your machine by.  Usually it is the firs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NAME (FQDN), that is, the part before the first dot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your FQDN is mycmpny.com, your site name i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ly mycmpny.  INSTALL prompts you with your site name bas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QDN.  Your site name should not be more than 7 characters to in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ility with BNU UUCP.  8 characters are allowed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Name:  fire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3 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default USER name.  This determines the default mailbox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, as well as which return paths are used by mail and news. 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rided with the environment variable USERNAME (see Section 3.0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ne will be used.  It is recommended that whomever administ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ite put his or her USERNAME in here.  If you're the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your site, then you're set.  USERNAME is analogous to an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a UNIX machine.  It must be no more than 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: 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  USER'S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 name of the user as it appears in mail and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 to identify a user.  You can put your nickname in here, 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ame, or whatever you wish.  Note that the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FULLNAME will override this setting.  (Se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Name:  Chief Fire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above information, the 'From:' line in MAIL would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hief@firestation.org (Chief Firefi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  PATH TO VISU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full path to any visual editor you wish to use to comp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ail and news postings.  This is the text editor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if the EDITOR field is set to "visual" (more on that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), or you shell to a external editor from within the line edit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or must be able to accept the name of the file to be edi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nd only argument, and not change the name of the f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 file.  The editor must also be able to save in ASCII format.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with low memory you will want to use an editor tha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more than you have available.  See Section 2.4.4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EDI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:  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  SIT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al field is the organization to which your site belongs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HEADER any outgoing USENET New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:  Fire Station No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.7    UUCP NAME OF SMAR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valid UUCP bang-path to your SMARTHOST at the site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resolution of your email.  This is almost always your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r.  Do not use their FQDN. Your service provider can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for you if you are not sur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host:  next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, see Section 5.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 Pathing and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er will now display a summary of the path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s that you just entered.  The information on this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edited if you notice any errors.  There are several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fields that you can edit.  Using your mouse, or tab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, you can select, deselect or edi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  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al field contains the drive letter of any ramdisk you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.  If supplied, all temporary files will be stored on the ram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ill speed up performance considerably.  If there is no ram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files are kept in [SPOOL]/UUCP/TMP,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reated if needed.  Be sure that the size of your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is large enough to handle all temporary files, otherwise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isk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  COMM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elects either an INTERNAL or FOSSIL driver.  INTERNAL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communication driver.  FOSSIL uses interrupt 14 serv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BIOS, accessing any FOSSIL-compliant drivers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INTERNAL is the default.  Select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  DEFAUL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has an internal line editor (line), or it allow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pecify your own (visual) text editor.  If you specify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, you may still enter the VISUAL editor with the proper esca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rom within the line editor, '~v'. Select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line editor is included to maintain compatibilit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UNIX mailers such as mail and mailx.  It has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so most users will want to use a visu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4.5    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zone directive sets the time zone in the date stamp of mai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s.  Install will place a # in front this directive, and must ed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text editor after the installation is complete.  Please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1.24 in CONFIG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  TIME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FORMAT directive is included to override the default date/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 set internally in UUPlus Utilities.  This directive all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to format the date/time stamp to suit their needs for the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 care should be used when using this directive as the date/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 can be formatted so as to not be accepted by systems "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am" from your system, resulting in lost mail and new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FORMAT directive is included in the UUPLUS.CFG file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text following it, no date/time stamp will placed i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ocessed.  USE THIS DIRECTIVE CAREFULLY AND TEST THOROUGH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section 5.1.25 in CONFIG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MAIL OPTIONS button will bring up bring up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screen for MAIL.  Usually these default settings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p and running.  Using your mouse, or the tab and space ba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, deselect or edi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 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urns the AUTOSIG switch "on" or "off". 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include the file [HOME]/[USER]/SIG at the end of a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if set to "on".  You will need to create this file with a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after the installation process is complete and place i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BASE/HOME/USER/ directory for it to appear at the end of your mai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the file "SIG" with no extension.  A SIG file should be n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4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  ASK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the user carbon copy, Cc:, address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   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a single dot (".") at the beginning of a new line to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s if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4    IGNORE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allow a &lt;CTRL&gt; D to end MAIL messages if set ON.  NOTE:  D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GNOREEOF only effect the line editor.  If DOT is set OFF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GNOREEOF is set OFF, DOT will be reset ON.  This is will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lways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5    NO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s errors from writing to the user's DEAD.LTR file in their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6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ON, saves copies of all mail sent in a file called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home directory.  OFF suppresses saving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7    ME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user's address to the 'To:' line of all outgoing mail if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5.8    ESCAP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the single character used as the escape character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ng mail.  Defaults to a tilde ("~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9   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name for the RECORD file.  This is an optional file an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0   MAI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MAIL prompt.  Default is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1   SCREEN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s the number of lines before pausing on long messag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is 24.  The screen length is identified as the CRT variab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"Ok" returns to the Pathing and Configuration screen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with 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satisfied that the information displayed on the Path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, select "Ok" to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  Por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rt Control screen is next and presents you with several choic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lections are stored in the \BASE\LIB\MDM\HAYES.M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   The Commutations Port  (COM1 - COM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port your modem is connected to.  If you experience tr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3 and above, we recommend that you configure your modem on com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2 to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    The 16550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alue specifies the number of characters that the UART will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signaling the processor to process the characters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is 8.  See sections 5.3.5 and 8.2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6.3   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peed that the Comm port sends data to the modem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5.3.7 and 8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  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you are asked for an initialization string for your mode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AT command string.  The default values will work on many mod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may have to experiment with this to get it working proper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.  The "AT" is required for Hayes and compatible mod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ollowed by whatever is required to wake up your modem.  For n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 default values.  If you experience problems when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ICO, you can edit these values later.  For more information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5.3.14. You might also need to refer to the manual that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  MODEM SHUT DOW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an "ATZ" is sufficient.  For more information, se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  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exchanging news with your Smarthost select "Yes"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r will create the directories and configuration files nee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ws.  Selecting "No" will create the config files, but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then.  Later on these files can be edited if you get a n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    Chat Scrip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three screens, you will need the information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provider listed at the 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1    REMOTE HOST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phone number of your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9.2    REMOTE HO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r login.  This is the string that UUCICO sends to your ho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y your system.  This string is provided by your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r.  If you are not sure what it is you will have to call them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oi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:   you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3    REMOTE HOS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ass word that your service provider has giv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  you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4    SYSTEMS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w presented with a screen that shows the systems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entered.  You can edit any errors, add any Expect: / Se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needed to wake up your connection, and you need to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 baud rate for your modem.  Note that this is a different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Port Speed set earlier. You will want to set it at the fas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your modem is capable of.  If your modem speed is not shown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4400) select the next hig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what is needed in the Expect / Se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contact your service provider.  See Section 5.2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Systems file and "Chat Scr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Ok" when you are satisfied with your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er will now create the configuration files,  unzi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iles and place everything in it's proper director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ping progress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nzipping process is complete, the installer inform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   Install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 you have three choices.  You can exit the install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"Ok" and pressing &lt;Alt-X&gt;, reset the files listed in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set Files", or edit the files listed under "Edi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xit the installer in a first time installation, please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3.0 on the "SET" variables and Section 4.0 on hardware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ttempt to run any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ction explains resetting the configuration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s with Install's internal editor, and th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0.1   RE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"Reset Files", the installer will reset the exist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default values.  BE CAREFUL with this, if you hav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lready entered in the file you select, it will be l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only be the case if you selected "Edit Current" at the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installation process, that is, if you alread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 Utilities installed on your system and have modified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s.  If this is a first time installation or a "Re-Install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s will not be changed as they have already been se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"Reset Files, if you select "Modem", or "Systems", the insta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ake you through the process of entering the information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.  If you select "Configuration", the install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the existing user information from the file and rest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fields to the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2   E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oose "Edit Files", a list of the configuration files dr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.  When you select the file you wish to edit, install bring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internal editor and loads the file you selected.  Selecting "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" lists the available commands for the Editor.  The Editor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irly common commands found in many DOS text editors.  The &lt;Alt-F3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bination exits the editor, prompting you to save the change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made any.  If changes are saved, the editor creat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version with the .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3.0    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Editing 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"set" variables that can be added to the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in your AUTOEXEC.BAT file.  All are optional, but they can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your system run smother.  The installer allows you to ed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EXEC.BAT  file manually to include these lines, but does not d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  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run UUPlus Utilities from a directory oth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rectory, you must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uplus=[base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AUTOEXEC.BAT file.  If you selected the default C:\UUPLU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UUPlus Utilities from this directory, this SET statemen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, but is recommended.  Replace [BASEDIR] with the pat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the installer as the base directory for UUPlus Utilit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all of the utilities and programs to know where 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PLUS.CFG file.  From this file, they can determine where ever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ed i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uplus=c:\uu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 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Z variable is used to append the time stamp in incom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going mail and news.  Valid time zones that are supported by the T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are PST, MST, CST, EST and GMT.  For other time zones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1.24 in CONFIG.DOC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d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zzz" is a three character string representing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time zone.  All three characters are required.  "PS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Pacific Standard Time.  "d" is the field containing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's difference from GMT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5 = EST, 8 =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xxx" is an optional three character field that represents the lo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zone's Daylight Savings time.  For example, "PDT" is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ific Daylight saving Time.  If TZ isn't present, "EST5EDT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cific Time, the 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or users outside of U.S. time zones, or those who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formatting in the date/time stamp, the TIMEZONE and TIME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vided.  See sections 5.1.24 and 5.4.25 in CONFI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 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user currently using this UUPlus session.  This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s which mailbox to use and also which return path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by MAIL and NEWS.  This variable overrides any such set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UPLUS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  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s the value of field which prints out handle information o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EWS messages.  If you do not have a handle, simply se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to your real name.  This variable overrides any such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UUPLUS.CF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 editing all the files, press &lt;Alt-X&gt; to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r.  Your system is now ready for testing once you have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mmed the rest of this manual and have a basic understand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what they do, and how they work.  If you rush on to test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most of us do, you can always refer back to this manual for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ecific area you encou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     SETTING UP YOU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UCP is a very old protocol.  As such, it is based on a few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olete requirements.  To make a long story short, UUCP likes a cl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-bit data path with no software flow control, packetiz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uffling of data.  This means the most vanilla configuratio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will give you the best chance of getting UUCP to work "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by preparing your modem on either COM1: or COM2: for 8 bi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, 1 stop bit, and no parity (you can try other, non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s once you've gotten the standard ones working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, make sure that all data compression and error cor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 are turned off.  This includes MNP, v.42, v.42bis, etc.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protocols will work with UUCP, but we're just trying to ge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insure that your modem does not have the carrier detect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the DTR signal.  Consult your modem manual, you shoul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"&amp;C" which controls this function.  Insure that carrier de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D) follows the actual carrier status and not DTR.  Make any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IT string in the modem files under [LIBDIR]\MODEM\*.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point, you should be ready to go.  Before you test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read the description and usage of the programs and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mprise UUPlus Utilities.  When you've done that, testin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