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mizing UUPlus Utilities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........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UUPlus Utilities Be Sped Up? .................... 8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Packet Sizes and Increased Throughput ............ 8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right Packet Size ......................... 8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S and Speed Considerations .......................... 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Disk Cache ......................................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Data Due to Disk Writes .........................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Drivers for UUCICO.EXE ........................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Memory Requirements? ......................... 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Get UUCICO To Retry If My Host Is Busy? ....... 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    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UCP suite of programs can be very tricky to set up and ope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in mind, here are some tips and tricks for the oper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Utilities.  The material here represents some of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quently asked questions, as well as some 'insider' hints that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to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      How Can UUPlus Utilities Be Spe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rates can be increased by optimizing the packet size,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provider allows this.  This is the #1 best way to in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of your transfers, aside from buying a faster mode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      Larger Packet Sizes, and Increase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-protocol that UUPlus Utilities UUCICO.EXE uses will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et sizes from 64 bytes up to 4096 (4K) bytes, in interval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s-of-2 (e.g. 64, 128, 256, 512, 1024, 2048, and 4096).  Sel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per packet size can increase your throughput tremendously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omewhat tricky, so here are a few hints and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let's answer the question, "Why increase packet size?"  With 6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 packets, the overhead in the g-protocol is considerable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acket, there is a header and an acknowledgment sent back. 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 will show that the larger the packet size, fewer packets will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nt, decreasing the overhead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considerations to keep in mind when selecting pack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s.  First, can your host provider handle sizes greater than 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?  Many older UUCP implementations have 64-byte packet sizes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d.  With the modernization of modem technology, the need for lar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ets has become more pressing, and so newer UUCP implement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gun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if your host provider is running a newer version of UUCP, wh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't larger packet sizes work?  Sometimes the host provider is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ewer UUCP, but has not configured their modem pool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iciently with larger packets. Keep in mind that with 4K packet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on their end is streaming 4K of data to their modem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 chunks. With port speeds in excess of 57.6K BPS,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ch more data than the modem can handle.  The result is an overf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on the host side, and checksum errors on your side.  Often,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ardware configuration like this, 256-byte packets is the theore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 that can be expected from your provider.  Thankfully, as UUC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 providers learn more about their setups (remember, thi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field!), they are becoming able to support better buffer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mple way to check if your host provider supports larger pack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s is to simply change the value of the g_packet configuration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systems file, and run UUCICO.  The line in your system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g_packet 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 that 4096 is a selection for 4K packets.  You can put any 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selection valu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host provider does not support the largest packet size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 colorful errors in the form of checksum errors, packet-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or errors, or even a complete protocol lockup.  Simply rese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, and try again with a different packet size, or return to 6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 packets.  If you discover that only 64-byte packets work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fairly sure that they are running an older UUCP package.  If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packet sizes up to 256 or 512 to run, but not higher, they proba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modem buffering problem.  A call to your host provide may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3    Selecting the right Packe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e optimum packet size is mainly trial-and-error.  Try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that works well with your provider, and keep a record of the C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 on your transfers.  Try to poll when you have large files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r files report CPS more accurately. 100K to 200K news batch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sting, we found that different packet sizes worked with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rs.  Most seem to get the best performance at either 256-byt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K-byte packets. 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    UARTS and Speed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ART (Universal Asynchronous Receiver/Transmitter) is a chip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/O card that converts data sent from the CPU to the serial por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ce versa.  One common problem experienced with UUCP transfer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Utilities is loss of characters due to UART overru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is caused when a character coming into the computer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not be processed by the UART because there is alread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in the UART that has not yet been processed.  This sound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more complicated than it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several causes of this, and it is usually easily sol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common reason is simply a slow UART.  Many older comp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original 8250 UART chip cannot handle port speeds over 960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me poorly designed 8250 boards have difficulty that fas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solution to try is to lower your portspeed value in your .MD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vent of the 16550 UART, with its 16 character buffer, has hel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duce the occurrence of this problem.  The 16550, by virtu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a faster UART, can handle port speeds up to 57600, but the re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solver is the 16 character FIFO (First In, First Out) buff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lder UARTS, like the 8250 and 16450, can handle only 1 character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If another character comes in before the UART is done proc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one, a _UART_Overrun_ will occur, causing an erro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550, however, can accept up to 16 characters before ha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them.  This has two distinct advantages.  First, obvious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runs are less likely to occur.  Second, since the UART ha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l the processor to take the characters less often, transfer sp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d to incr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ing advantage of this buffering is as simple as adding a val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16550trigger variable in your .MDM file.  Acceptable values ar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will cause the 16550 to operate as any other UART), 4, 8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 This value specifies the number of characters that the UAR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before signaling the processor (with an interrupt) to proc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We recommend a setting of 8.  You can also spec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"disable" to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    Using a 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ften asked question is,  "How can I get UUXQT.EXE to process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and news faster?  I've got TONS of news, and it takes a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!"  Keep in mind the volume of traffic that you're proces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large news feed, there is quite a bit of processing going 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ompressing, splitting up articles, determining the newsgroup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them in, updating incoming information, copying the news artic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proper directory, and cleaning up after th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things you can do, besides spending another $2000.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found that a disk cache works wonders for the processing ti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XQT.  With the amount of disk I/O that UUXQT performs, a 2-meg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che can avoid a large number of disk accesses and group them i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arge 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suggestion is to create a ramdisk and point your tempo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it.  This can have a very beneficial effect up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Disk caches and ram disks are potentially dangerous!  A p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age with data on a ram disk or during a cached operation can res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ata loss and corruption of your Usenet and Internet Mail traffi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going to increase your speed through a disk cache or 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, we strongly recommend some kind of UPS power backup.  It'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vestment to make to insure that your data i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4      Loss of Data Due to Disk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ery annoying "feature" of PC hardware is the interrupt shut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disk writes.  This has the unwanted effect of preven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ART from signaling the processor that a character has come in.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er machines, this interrupt shutoff time can easily be long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mplete character cycle, and often can prevent 2 or more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being seen.  This problem is easy to identify: if you notic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get "UART Overrun" errors, and a "Checksum Error" immedi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, take a look at your hard disk activity light.  If you se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sh at the same time as these errors, you can confirm that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lution is more of a work around than a fix, as there is no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be done about the hardware.  There are, however, a few th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help reduce the problem.  First, slow down the portspee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connecting at 9600 to your host, there is no reason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ortspeed variable (in your .MDM file) set to 38400!  Try 1920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even 9600.  In most cases, if your portspeed was set too high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eliminate the problem altogether.  If it wasn't set too high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ing it has not solved the problem, you may want to increas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k buffer is the amount of data that will be stored befor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to disk is made.  By default, MSDOS buffers very little dat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ICO has the option to set its own disk buffer, and store up to 32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ata before writing to disk.  If most of your transferred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ss than 32K in size, you'll never notice this problem, as there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traffic between files, where the disk write would then occur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is flushed after each file).  In the worst case, the buff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ush much less often with a large buffer.  The variable "diskbuffe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ound in the .MDM file.  Note that this variable takes a valu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x (base 16), and the "0x" that is commonly found in front of a h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s optional.  It's recommended to keep it in, however, to rem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hat the number is, in fact hex.  A value of 0x4000,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16K buffer. 0x8000, the maximum value, is a 32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    Alternate Drivers for UUCIC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ICO has the option of using its own internal communication driv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ccessing any FOSSIL-compliant drivers you may have loade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river" variable in your .MDM file determines this.  The two 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re "internal" and "fossil".  The default is to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6      What About Memory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Utilities 1.53 has been tested on a system with 511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No problems we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    How Can I Get UUCICO To Retry If My Host Is Bus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ICO has the ability to schedule retries in the case of a busy ho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ailed connection, or an inability to dial for various reasons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s file, you nee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retries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retrytime 30,60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struct UUCICO to retry the system for which the con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tains up to 3 times before exiting.  After each call, UUCICO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 the amount of seconds in the retrytime value before trying aga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UUCICO will make a total of 4 calls (the ini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as well as 3 retries).  After the initial call, it will paus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 seconds before trying again, 60 seconds after the first retry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0 seconds after the second retry.  After the third retry, it will g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onfigure up to 10 retries.  If you have less retry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guments than the number of retries that you specified, the last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eated.  So, if your configure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retries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retrytime 30,60,90,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UCICO will then make a total of 9 calls before giving up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third retry, and for all subsequent retries, it will wait 1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each time before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UCICO gets through and the protocol is started, there will b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Error Messages ........................ 9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Messages ................................. 9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Messages .............................. 9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otiation Phase Messages ....................... 9.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Messages ................................ 9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hase Messages ........................... 9.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rol Phase ............................... 9.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hase Messages .......................... 9.3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essages ................................... 9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    Information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ICO, the UUCP protocol transfer engine, can report some conf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.  The following is a list of some of the more impor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eir meanings, and th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    Startu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messages indicate a problem starting up UUCIC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dem config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Chat Script" in the base\lib\uucp\SYSTEMS file is ba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.  See the SYSTEMS File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open modem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the proper modem configuration file is in the \base\lib\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\directory  and that it matches the modem file in the c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.  If you are not running UUPlus Utilities from the 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, be sure that you have the variable "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PLUS=[basedir]"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IRQ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 sure  that  the  proper  irq  for the com  port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e mod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ART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classify UART, or no UART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com 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CICO was not able to detect the specified com port or UA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computers hardwa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rror was encountered while UUCICO was trying to initializ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.  Check the modem and the .MD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initializing mode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"init" line in the .MDM file for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sure that CD does NOT track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usually be set with the &amp;C1 command to your modem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e a few modems are shipped with CD tracking DTR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.  This means that CD will be high if DTR is high. 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TR is raised when UUCICO initializes the modem, UUCICO woul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k that it is immediately connected.  UUCICO, then, check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that they do not track by raising, lowering, and rai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TR again, and checking to see if CD did the same.  If so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get this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&amp;C1 is almost always the command to have your modem diseng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D/DTR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speed value in system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dicates that the speed value in the chat script lin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s file was not a valid value (perhaps a negative number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ug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Init: heap empty, ab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Init: heap corrupt, ab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Init: heap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messages that might come up while initializing the 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ocol driver. The indicate errors with UUCICO.  Try re-ru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ICO.  If the problem persists,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memory allocation errors during the alloca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s for UUCICO.  They indicate a severe shortage of memory. 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ing up some memory by removing TSRs or with a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llocation Error, GPOLL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llocation Error, G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Driver: MEMORY ALLOCATION ERROR, out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Driver: MEMORY ALLOCATION ERROR, out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Driver: MEMORY ALLOCATION ERROR, raw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Driver: MEMORY ALLOCATION ERROR, out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Driver: MEMORY ALLOCATION ERROR, i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    Connec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responses that might be seen during the conn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 to your host provider immediately after dialing. 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the modem ma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No Carrier" messages indicates that the connection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omputer and your host was terminated.  This can be ca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ber of things, and usually can be solved by re-poll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te.  If the "No Carrier" messages persists, you host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for serv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reported an error.  Re-poll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al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see if your modem is connected to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umber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RETRIES and RETRYTIMES are set then UUCICO  will redial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provider is off line or you have a wro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umber is answered with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Oops..."  Check  the number in the chat script in the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l timed out waiting for data.  You may want to increa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modem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CICO received an unknown result code from the modem.  Thi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aused by several things.  Check the INIT line in the .MD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If this is Ok, then try resetting the modem by turning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nd off.  If you have an internal modem, you may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ly shut off your system to do this.  If "FCON" appears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or in the debug file, you may have run your fax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running UUCICO, and your modem was set to fax mode. 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also be a problem with another program trying to use the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    Negotiation Pha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rmsg timeout (M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rmsg timeout (M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rmsg timeout (M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rmsg timeout (S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rmsg timeout (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Plus has timed out while waiting for data from the remote si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de in parenthesis designates where in the proc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out occurred.  M codes are for master and S codes ar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Shere error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ere error indicates that UUCICO had a problem par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re message.  "Shere" is the message that the remote send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ntify itself.  UUPlus did not receive an "=" as the 6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 in the Shere message expected at this point.  On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lder systems the host name is not returned with the S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.  Run UUCICO with the -h (ignoreHost) option. The act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received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host name error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ost name that the remote site identified itself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here message did not match the host name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ith the -s parameter on the UUCICO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No U or No common protocol [dat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No P or No common protocol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protocol message was received, or no common protocols c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The data sent from the remo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M2 not OK, got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"ROK" message was received.  The data sent from the remot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OTO: Could not fi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tocol agreed upon could not be found in the protocol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UUPlus only supports "g" at this time, this messag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SG: flushing for sy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SG: timeout in sync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SG: timeout in data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RMSG" is the section of UUCICO responsible for communic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remote site before the actual protocol begins.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out messages indicate that the remote has not yet sent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ync or the data expected.  It could mean a bad connection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a slow remote.  The "flushing for sync" means simply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 is letting data go by until it syncs up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Invalid 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R Message" is the reply from the remote telling you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thing is OK, and we can start the protocol.  This 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UUCICO had a problem parsing the 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s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RO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2 messages indicate that UUCICO is simply waiting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messages from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CICO is waiting for the remote site to identify the protocols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aks.  This can take awhile on slow or bus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: No Comm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almost assuredly never come up.  It indicat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CICO and the remote site could not find a protocol in comm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all UUCP packages speak 'g' protocol, without excep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K: Taylor UUCP limiting featu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K: Remote ULIMIT set to [amount]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ssages indicate features that are enabled during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INITA &amp; INITC windows do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startup, the INITA and INITC packets should conta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value for the number of packet windows to use.  This wa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means that they didn't match.  UUCICO will use the valu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 packet size, use 64-4096, not single-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startup, the packet size you requested (or the default,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 not specifically request a packet size) is verified.  If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, you wi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    Transf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1    Control Pha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REAK: error sending [H] message (sndpk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REAK: error receiving [H] reply (get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H" message was expected and was never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: malformed command line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badly formed command line was found.  The actual command lin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: invalid request: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ote has sent an invalid request.  The actual reques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F: error sending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F: error receiving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occurred sending or receiving a command to/from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F: did not get 'Y' got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Plus did not receive permission to complete the reques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repl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    File control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: [error] closing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: Error writing data to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: [error] opening workfile [file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: error opening command fil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rror occurred while operating on the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3    Transfer Pha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F: sendpkt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KDIR: sendpkt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: sendpkt failure (S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: sendpkt failure (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sending mechanism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: getpkt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: getpkt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cket receiving mechanism failed.  Getpkt failure is a gen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ch-all error message meaning that there was a problem in the pack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mechanism.  The above errors are usually caused by ph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ise or an error on the remote side.  A simple solution is to wa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ime and then re-poll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transfer runs, there are a few conditions that can caus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ing packet to be rejected.  The above messages indicate th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conditions has occurred. The most common cause for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s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Error: Header de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s that there were not enough characters receiv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 a valid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Error: Bad header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that the header's checksum (a simple xor) failed, indic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arbled trans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Error: Packet data de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that not enough characters were received to construct a f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Error: Checksu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that the packet's checksum did not match the calc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um, and the packet must be rej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: Data out of sequence: got [value] expected [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: data out of window: got [value] window ([value] - [valu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common errors after a checksum error has occurred. 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that the packets received were out of order, or ou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ed window.  If a packet is requested to be resent,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usually be up to 6 packets already "in the pipe" that are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valid.  These messages indicate that they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: incoming packet larger tha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ans that the remote site sent a packet larger than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id they would (and hence, larger than the buffer that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4     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other messages that UUCICO wi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ite does not have an entry for you! Contact the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[sitename]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ssage means that your host provider has not yet set up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UCP account.  Give them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ite thinks that it is already talking to us. Perhap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UCICO will not talk to a site that thinks it is already tal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.  This could be caused by the host provider fail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onnect when you have, or you might be running a transfer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machine.  You may only have one UUCICO running at any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me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ite will call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dicates that UUCICO was told by your host provider tha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rather call you back.  Since UUCICO does not support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of calls, you should contact your host provider and in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hat you are gett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2 messages should be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 site reports back sequence number.  Since we don't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quencing, please inform the administrator of [sitename] to turn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ppear to be using the wrong login name for this UUCP ac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 the administrator of [sitename] and tell them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RLOGIN messages on your UUCP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10.0     MISCELL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   RFC-822  TIME and DAT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taking directl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FC #  8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FOR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PA INTERNET TEX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gust 13,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vid H. Cro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t. of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versity of Delaware, 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:  DCrocker @ UDel-R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.)  DATE AND TI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.1.)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-time   =  [ day "," ] date time        ; dd mm 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hh:mm:ss 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        =  "Mon"  / "Tue" /  "Wed"  / "Thu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Fri"  / "Sat" /  "Su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=  1*2DIGIT month 2DIGIT        ; day month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e.g. 20 Jun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=  "Jan"  /  "Feb" /  "Mar"  /  "Ap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ay"  /  "Jun" /  "Jul"  /  "Au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Sep"  /  "Oct" /  "Nov"  /  "D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=  hour zone                    ; ANSI and Mili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       =  2DIGIT ":" 2DIGIT [":" 2DIG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00:00:00 - 23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   =  "UT"  / "GMT"                ;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North American :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EST" / "EDT"                ;  Eastern:  - 5/ -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CST" / "CDT"                ;  Central:  - 6/ -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MST" / "MDT"                ;  Mountain: - 7/ -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"PST" / "PDT"                ;  Pacific:  - 8/ -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1ALPHA                       ; Military: Z = U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A:-1; (J 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M:-12; N:+1; Y:+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( ("+" / "-") 4DIGIT )        ; Local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 hours+min.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.2.) 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cluded, day-of-week must be the day implied by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zone may be indicated in several ways.  "UT" is Uni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  Time  (formerly called "Greenwich Mean Time"); "GMT" is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ted as a reference to Universal Time.  The  military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a  single  character for each zone.  "Z" is Univers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indicates one hour earlier, and "M" indicates 12  hours  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r;  "N"  is  one  hour  later, and "Y" is 12 hours la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J" is not used.  The other remaining two forms are 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SI standard X3.51-1975.  One allows explicit ind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offset from UT; the other uses  common  3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for indicating time zones in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   TIM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valid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MT  or  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   /   ED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T   /   CD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T   /   M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T   /   PD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0100    +0200    +0300    +0400    +0500    +0600    +0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0800    +0900    +1000    +1100    +1200    +1300    +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0100    -0200    -0300    -0400    -0500    -0600    -0700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0800    -0900    -1000    -1100    -1200    -1300    -14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