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Client - Find information from remot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ger Client can be used to get information on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nternet e-mail address.  Some servers also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vailable to Fing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s of Finger Cli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jsmith@xyz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sam.robbins@genutex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lsanchez@gamma.uvt.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s usually not important in fing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vention, leaving off the user name asks w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logged onto the remot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op of this BBS also runs a Finger Server,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users of thi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@                ..who is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&lt;user&gt;           ..information on a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