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LANTIS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LECTION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-1999 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ing the 32bit Windows version of this doo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file "WIN95NT.DOC" before you do anything else!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instructions found here to edit your "SYSOP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ion Day is being distributed as share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is program please register it. Whenever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 that you like and find useful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. This will help encourage future develop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seful programs and also ensure that your favor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pported and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ion Day requires a registration number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mode. When you register this program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number that is unique to you. No two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. Place your personal registration number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the sys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gistered this program then your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ion Day is a Copyrighte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ion Day is a popular voting booth door for all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ing Booths are extremely popular with users on an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ervice. They allow you to get feedback from us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a fun atmosphere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ion Da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Easy set-up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lorful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Users may enter their ow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Users may change thei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Users can add their ow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hows author of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Uses alias's or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Sysop configurable for entering questions an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nfigurable minimum security level for enter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Excell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configured as a Main Menu item on many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will always be 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3.one.net/~jrose/atlanti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gistration information see the file "order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"Notes" section at the end of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 on obtaining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suggestions, or features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dded to Election Day, please write or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hear your ideas. All questions as will be answ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as possible. The Shareware version supports 10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not delete questions till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will support an unlimit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n IBM compatible computer and a BBS. 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will work with TriBBS, Wildcat, PCBoard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, WWIV, Gap, Synchronet, Renegade, Remot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BBS's that can run one of these typ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sumed that you are familiar with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installed other doors. If not, step by 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vided for some boards. This program may also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 without a 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a quick setup procedure for experienc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more complete instructions, refer to the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dure" below. Full support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nd non-standard comports is available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sec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files 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dit the "sysop.cfg" file for your BBS. Instru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 in the file itself, and also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Write a batch file to call the door for your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is "EDAY /D C:\BBS\DROP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AY /D D:\WILDCAT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e space after the /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can read the following drop files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, CHAIN.TXT, SFDOORS.DAT, EXITINFO.BBS,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use of DOOR.SYS is highly recommended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alias's in the door you MUST use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run the program locally by typing "EDAY /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for The Program. Preferab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irectory. You can name it whatever you wa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reate a directory called "eday"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from the Dos prompt type "cd c:\bbs"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d eday". Don't type th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mes your BBS is on your c: drive. If it'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substitute the appropriat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create the directory, unzip th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t. Next you'll need to modify  the "sysop.cf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e archive. This is an ascii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dite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.CF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file MUST be present and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op.cfg". The file is only three lines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is the name of your system (BBS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is the name of the person this program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is your registration number, or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the Sysop security level for accessing the Syso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is security level for entering new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is one character, either A if your BBS uses Ali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 if your BBS uses Real names. Use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ix lines must be present and there must not be an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sysop.cfg file is also included with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sample sysop.cfg file from 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ep is to create a batch file to call the doo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s different, so it's assumed you know how to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system. Here's a sample batch file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\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ay /d c:\tri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changes to the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calls the door followed by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and fourth lines return you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ystem will be a little different, the one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me for every batch file is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edit your bbs files to display the door nam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when selected. You're on your ow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easily be run from your Main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 extendable menus. It is recommended you d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om the Main Menu if your system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ext two paragraphs pertain to TriBB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Election Day as a Main Menu item on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name the above batch file "mainv", then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.mnu file to call the batch file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,V,Election Day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ll up Election Day whenever the letter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from the Main Menu. You may use any availab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like, just substitute the letter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 V in all instances above, including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t the end of the line is the minu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must have to be able use this program.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operation is fully supported with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do is tell the door where to find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ode. This is accomplished on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 command line parameter. If you do not us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you will need a seperate batch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utilize environmental variables only one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Here is a sample batch file for Wildca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DOORS\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AY /D C:\WC4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 STANDARD COM 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is archive is a configuration file named "node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not required for systems using only standard com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non-standard comports, you MUST creat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.cfg file for each node and edit it to reflec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ame them node1.cfg, node2.cfg, etc. Fu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in the file itself. You then tell the do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x.cfg to use with the command line parameter /CONFIG (or /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n example for a Wilcat system using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DOORS\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AY /C NODE%WCNODEID%.CFG /D C:\WC40\WC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use environmental variables, you will need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for each node. For a full list of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ir use, see below or type "EDAY /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ternative method of specifying non-standard com por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LIABL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given for reference only. 90% of all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use anything but the /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LIABLE COMMAND LINE OPTIONS (Some can be overriden by config/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may be preceded by either a "/" (slash) or "-" (d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or /CONFIG    - Specfies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or /LOCAL     - Causes door to operate in local mode, without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 information (drop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or /DROPFILE  - Door information file directory and/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x or /NODE x  - Sets the node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x or /BPS x   - Sets the serial port &lt;---&gt; modem bps (baud) r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x or /PORT x  - Sets serial port to use. For COM1: use -P 0 or -P COM1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2: use -P 1 or -P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DDRESS x       - Sets serial port address in HEXIDECIMAL (if no FOSS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RQ x           - Sets the serial port IRQ line (if FOSSIL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FOSSIL        - Disables use of FOSSIL driver, even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FIFO          - Disables use of 16550 FIFO buffers (only if no FOSS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AXTIME x       - Sets the maximum number of minutes that any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ted to access the door, regardless of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ILENT          - Operate in silent mode, with no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 or /GRAPHICS  - Unless followed by 0 or N, turns on ANSI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BSNAME x       - Name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SERNAME x      - Name of user who is 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IMELEFT x      - User's time 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CURITY x      -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OCATION x      - Location from which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, /H or /HELP  - Displays command-line help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run locally if you wish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door without going through the BBS, mak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rogram is stored the current directory.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ype "EDAY /L". You will prompted to enter a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lection Day loads you will see a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ain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Vote On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ets you vote on any availabl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add your ow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voting results for a selecte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s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nter New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you create a new question and respons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. Anyone who's access level is equal to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at specified in the sysop.cfg fil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new questions. If you don't want users to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s, set this value to the same as the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 and Return to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s Election Day and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ysop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hoice is only displayed when the user has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as declared on line 3 of the Sys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es the Sysop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NT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possible configure the door to run from you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a news item to let users know whenever you add new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looks fine on the sysop end, but users only see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hen they enter the do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ways a configuration error. Double check your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make sure your RTS/CTS flow control is on in your nod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! The program data is contained in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"eday.usr". DO NOT attempt to modify 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good idea to make a backup copy of thes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possible to delete a question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that feature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ll my beta testers and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ir input and feedback. Check out the "support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mple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in C++ using Borland C++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OpenDoors communication library (c) by Brian Pi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s 95/98/2000 version was written using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comments, or suggetions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Lin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ddletown, OH 45044-4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g into the Home of Atlant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3.one.net/~jrose/atlanti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E-Mail to: jrose@on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have a problem and call or write, please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BBS Software &amp;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Serial port used? (locked?, rate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Does your BBS use Alias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 copy of your current batch file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Any thing else "specific" to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FOR USING ELECTION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