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ISTORY OF THE GUEST REGIS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8     First Beta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9     Fixed bug that displayed pets in the children field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basic use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bug in shareware version that would let more than 20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info, and probably crash the computer.  :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95    Complete rewrite of input/output routines to provid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exability for future develop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sion utility written to ease in upgr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   First Registered rele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bug that would cause the left column of display to drop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if name was too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more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    Added color bars for users to type in. Now you can see exactly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ch room you have to enter inf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esthetic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error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3    Fixed color on "sign"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no longer have to enter Registry number to edi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routine to properly center BBS name on open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    Fixed major bug that would change background color to pur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remote display only. Didn't show up on local displa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ed opening screen and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now checks for Ansi display on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l changes for future ad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ess someone finds a serious bug (unlikely), This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 release before version 2.0, which will be a Major upda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1    Updat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error checking, should be bullet pro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    Added sysop.cfg file. Sysop can now choose whether to use alia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real names. This should fix incompatibility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's that don't use alias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Ansi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ability to do a text search for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    Major addit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ysop Editor for editing any guest's info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ility to change name or alias and delete unwanted pro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color schemes with support fo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 Configurable Quest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file structures, users now have more room for ans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ote conversion utility to update old guest data to new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instructions now contained in standard ansi or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so the Sysop can provide personalize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"number" registra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lots of documentation for new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    Rewrote routine that displays names for selection. Now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er names in three column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s for each column are now Sysop configura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est Registry now fills "deleted" spots with new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or aesthetic change when ex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    Added Browse routine to browse summaries of all g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optional sysop configurable ansi screen after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. Opening ansi may also be edited, but copyrigh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 at bottom. The file "gr.ans" is no longer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"Registered to" to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left, total guests, and current guest number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n on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prompt down one line on a couple of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1    Changed search routine to work with more drop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ers. You can now type in a partial name to search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d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2    Changed to a case insensitive search when checking for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. This makes it easier to switch bbs software and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ol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     Completely rewritten I/O routines with new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rary (OpenDoors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input routines to properly capture all keystroke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ing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atly enhanced search capabilities. You may now do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for a specific user, search any category for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, or do a general text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now display all matching profiles when search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, not just the first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opening sequence, if "welcome.ans" exists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n after opening screen, if not, user no longer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ENTER tw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ability to browse any selected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minor display gl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erous internal code enhancements for even tighter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ecient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6     New two page display for user information. Fixes wrap around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d input routine. Users can now see exactly how much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have to type. You may now also use standard editing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entering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61    Fixed display problem, if a new user viewed registri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ing their own info, the previous registry info wa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nt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7     Updated several internal routines for more effi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or aesthetic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