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ASP Utility                                         Edited : 01-1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ASP utility provides a simple way to copy files from the ASP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rectory on your hard drive.  It allows you to specify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opy DOS, WINDOWS, WIN95, OS/2, or MAC programs, and it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 a subdirectory structure off of the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is allows you to separate the copied file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type.  COPYASP can be used to copy all file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or only new files added to the ASP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ASP can also copy files to a destination derived from an 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ps a CD-ROM directory to a specified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files can be produced for each of the five support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COPY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COPYASP, just copy the utility, this documentation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INI files to your hard drive.  If you have installed BROW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 drive, then place these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ASP requires a few options on the command line in order to ru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option should be separated by a space. 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ASP CD-Drive Destination Option Op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Drive     -  The drive designation for your CD-ROM drive, ie 'H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lon should be included, but no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 -  The directory to copy the files to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 qualified path without the '\'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.  The specified directory MUST already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    -  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    Copy New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L    Creat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   Copy only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W    Copy only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9    Copy only Windows 9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O    Copy only OS/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    Copy only Macintos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AT  Create subdirectories off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that match those on the ASP CD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s into the appropriate sub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AT option CANNOT be combined with the /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INI  Read the INI file for the selected plat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the files to the specified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INI option CANNOT be combined with the /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ASP can copy files for one specified platform only,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use more than one platform fla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PYASP runs, it displays the filename that is being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, and the destination.  If the /CAT switch has been used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CD subdirectory off of the destination directo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appropriate files.  If the /INI switch has been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copies the appropriate files to the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file.  If neither the /CAT or /INI switches are used, then COPY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lace all of the copied files into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/L switch is used on the command line, then COPYAS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named COPYASP.LOG in the same directory as the utilit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fully qualified source and destination file path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file, and any error messages generated by the copy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/INI switch, then we strongly suggest you use the /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rify exactly what was copied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ASP needs to read the CONTENTS.TOC file.  If it exis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COPYASP, then the utility will use that copy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in the same directory as COPYASP, then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.TOC file on the CD-ROM itself.  The latter choice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peed up the processing somewhat, COPYASP does not cl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directory and any subdirectories before it ru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that you create various platform destination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elete them when you have processed the cop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bort the file copy, press the Escape key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ASP verifies all copied files by checking the file siz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with a message if a copied file does not match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will also abort if there is insufficient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to copy the current file.  If there is an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operation, then COPYASP will abort, and tell you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with the source or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:  Authors can specify multiple operating platform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 This therefore means that a ZIP file could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location if the /INI switch and fi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/9 switch is used to copy Windows 95 programs, a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only if the Win95 flag is the sole flag set. 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both the Win95 and the Windows flags, t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be a 16 bit program runnable under Win95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as a Win95 32 b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ASP is supplied with five INI files, one for each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platforms.  These fil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YDOS.INI  - 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YWIN.INI  -  MS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YW95.INI  -  MS WINDOWS 9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YOS2.INI  -  IBM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YMAC.INI  -  Apple Macintos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I files are plain Ascii text files that contain two colum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The first column is a directory name from the ASP CD-RO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s the qualified directory name where you wish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CD directory to be copied.  Here, for example, is a frag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CD Dir  Destinati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-----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i:\tmp\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 i:\tmp\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two lines start with a semicolon (;), and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ne tells COPYASP to copy and files found 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CD-ROM, to the i:\tmp\bus directory on the user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ne tells COPYASP to copy and files found in the COMMU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CD-ROM, to the i:\tmp\cmm directory on the user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I file contains seventeen lines, one for each directory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  If a destination directory is not entered for a specific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n COPYASP will copy the files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INI files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ASP, or they will not be found by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ASP.LOG file that is generated if the /L switch is used,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file list as illustra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ASP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: N: I:\TMP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latform 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    : 07-03-1995  18:27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: N:\PROGRAMS\PROGMING\KFSOS2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: I:\TMP\KFSOS2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: N:\PROGRAMS\UTILTIES\APMAO1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: I:\TMP\APMAO1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: N:\PROGRAMS\UTILTIES\CENVI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: I:\TMP\CENVI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: N:\PROGRAMS\UTILTIES\ZIPCT2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: I:\TMP\ZIPCT2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: N:\PROGRAMS\WRITEAPP\BOXOS26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: I:\TMP\BOXOS26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S/2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ASP.LOG file is a plain ASCII text file that be easily edi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run COPYASP from a batch file in order to autom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you can include DOS Error Level tests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ASP returns the following c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ASP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File Handling Error      (Error Opening CONTENTS.T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No Table File            (CONTENTS.TOC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Command Line Error       (Error with command line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User Aborted Processing  (Escape was pressed during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ASP N: I:\TMP /W /N /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New Windows files from the CD-ROM in drive N: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the CPY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ASP N: I:\TMP /D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DOS files (new and old) from the CD-ROM in drive N: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I:\TMP and generat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ASP J: H:\TMP /O /N /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new OS/2 files from the CD-ROM in drive J: to subdirectori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stination directory H:\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