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y Little Realm,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ging/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considering My Little Realm's Char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hareware distribution disk should contain the follow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be sure they are all present before run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If this is a BBS download, refer to the section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BS Download Information"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are not transferr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 README.DOC     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VENDOR.DOC      Contains information for dis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INSTALL.DOC     Explains the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REGISTER.DOC    Provides shareware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INSTALL.EXE     Is the installatio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FILE_ID.DIZ     Is a descriptive file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are transferr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CHARGING.EXE    Is the Charging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CHARGING.TXT    Is the Charging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CHARGING.QKY    Is the Charging Quic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TAXCODES.QKY    Is the Tax code hot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 REGISTER.TXT    Contains purcha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  DESCRIBE.TXT    Describes this and other ML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Disk Informatio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s on your distribution disk are not compress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sh to evaluate Charging/sa without putting it on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do so by making the floppy disk drive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your current drive and typing the word CHARGING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.  The data files created using this technique will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distributi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install Charging/sa either to your hard disk or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.  See INSTALL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ownlo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receive the same files as those listed above in your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, with the exceptions of the INSTALL.DOC and the INSTA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 They are not included.  Once you have expand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loaded .ZIP file, you'll be able to run My Little Real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erve hard disk space, you can put the files on a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evaluation version from that.  Otherwise, put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own hard disk subdirectory.  If you have other M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m programs, put Charging/sa in the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art Charging, change to the drive/directory where you'v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and type the word CHARGING at the DOS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