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Encrypt-It user,                           15 Feb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of Encrypt-It provides several enhancement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section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a free registered copy of Encrypt-It?  We hold a drawing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eople who fill out and mail in the enclosed sugges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GGEST.DOC).  We are offering this free registered copy in a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feedback from you, the user.  We want to direct ou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to provide you the best applica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:  Follow the directions provided with the register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directory called EID (for Encrypt-It DOS) and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into it.  Run EID.EXE for the mai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:  Follow the directions provided with the register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directory called EIW (for Encrypt-It Win) and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into it.  Run EIW.EXE for the mai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JUN 91 - Initial release of the DOS and Windows versions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speed Data Encryption Standard (DES) plus ou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yers of proprietary encryption for your data.   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thing from diaries to coporate propriet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AUG 91   Added graphics for statistics histogram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16 bit CRC information into the encrypte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versions ensuring you are notified if the data i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ed.  Also provided mor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NOV 91   Speeded up graphics for file statistics.  Expande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.  Expanded several of the dialog box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feedback.  Touched up to ensure Windows 3.1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FEB 92   Adds multi-tasking background operation, graphic status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help, plus a more standardized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e release both DOS and Windows upgrades at the same tim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keep them in sync.  We want to ensure that you can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data between DOS and Windows cleanly as we impro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for Encrypt-It.  Site licenses provi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Windows versions.  Use whichever version that best f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files are fully interchangeable between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for the latest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1000 CON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o sure of our product's protection that we will pay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it.  Registered users are provided an encrypted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PRIZE.~00."  The first registered user to tell us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message says will be awarded $1000.  We believ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stand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Cost estimates for computer time and manpower for breaki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o mention our additional layers) are as high as $200,000,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!  But what the heck, give it a tr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sellers have permission to place Encrypt-It in thei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diskettes are not sold for more than $10.  We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o we can keep you updated with the latest version of ou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your latest catalog and your requirements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  We will automatically update you as each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ensure you provide only the lastest version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yton, CO 808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