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ero's Heart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game for the IBM PC family of compati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o's Heart - challenging mousetrap puzzles from Everett K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PARAGRAPH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o's Heart is a very challenging game of puzzles, requiring a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d, but no quick reflexes. Push objects about, collect the hea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scape each level before being killed by boulders, arrows, W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epers, and more.  Pit yourself against handcrafted puzz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ett Kaser, the author of Sherlock, The Game of Logic.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ilt-in puzzl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ARAGRAPH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o's Heart is brought to you by Everett Kaser,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rlock, Solitile, and Snarf.  You're challenged to pit your w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logic against these handcrafted puzzles designed to enter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ice, and frustrate you for hours on end.  Colorful EGA/VGA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very simple design make playing the game simple to lea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y to use.  Each puzzle level is constructed from a set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interact with each other and the Hero as the Hero mov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field attempting to collect all of the Hearts.  Carefully 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s with boulders, arrows, walls, Worms, Creepers, water and brid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es, and more will provide fun for all ages.  Puzzles va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iculty from very easy to VERY hard.  Includes an integrated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vel editor for creating your own puzzles with which to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mily, friends, and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BM PC compatible with at least 380K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GA or VGA compatible display adapter (with a minimum of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RAM on the display adapter; early IBM EGA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not work).  It will NOT work on CGA, MD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ercules displa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from keyboard or with Microsoft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NO CIRCUMSTANCES MAY THIS GAME BE DISTRIBUTED VIA RACKS, B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-ROMS, OR ANY OTHER MEANS INVOLVING A FEE TO THE END-USER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BBS'S AND TRADITIONAL MAIL ORDER CATALOGS, WITHOUT THE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CONSENT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ame package, which MUST include the files listed below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ly copied and distributed by individuals not charging any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pying or distributing.  All other distribution is gove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cense in Section II of the file HERO.DOC.  Contac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aser Softwar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istribution of this game MUST include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HER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HER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ORDRFOR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O is being distributed as Shareware. 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15 + $2 shipping and handling (US, Canada, and Mexico), $4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panded, non-shareware version (Hero GOLD)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20 + $2 shipping and handling (US, Canada, and Mexico), $4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may be contac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Everett Kaser           phone:  (503) 928-5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Hero                    Weekdays: 6:00pm - 9:00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35405 Spruce St         Weekends: 8:30am - 9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Albany, OR  97321       VISA and MASTERCARD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ompuserve:     70673,1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internet:     70673.154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United Kingdom, you may register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9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The Thompson Partnership     Phone: +44 (0)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hurch Croft                   Fax: +44 (0)889 56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Bramshall, UTTOX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Staffordshire  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Germany, you may register by sending 49 deutschmar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DV Software            Phone: 07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Postfach 2749                  0721-2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W-7500 Karlsruhe 1        Fax: 07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Germany                   BTX  *CDV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