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.DOC - 4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N V E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easurement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.EXE is a program that converts measurements from Metr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ment system used in the United States...and vice-vers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conversions of differing amounts in the English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very straightforward and easy to use:  Simply use you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highlight your selection and press the return key (ENTER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the amount to convert. The spacebar ch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menus of conversions.  The F1 key displays som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he escape key exits the program.  ...Noth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ies are either expressed or impli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fered in an AS IS condition.  I have tested the program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 it to be bug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released this program as shareware.  Feel free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it with others.  If you like the program and decid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should register it by sending me a donation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is worth.  $5.00 is recommended. 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topher E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32 Camel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lantic Beach, Florida  32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