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ine Software            Transportation Directions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it Direction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WORKS UNDER WINDOWS ICON OR DOS SHEL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easily create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ation directions for your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 Subways, Buses, or Rail.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in route names and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 engine is created that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from point A to point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600 routes and four kinds of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this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elephone support, and a disk of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$4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99 Commonwealth Avenue Suite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ontains stop nam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: Btran.exe           The MANUAL:  Btra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