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W'E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Paul Post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compendium of information dealing with the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t species.  It is being distributed as shareware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unregistered version of this progra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y, friends, colleagues, complete with its accompanying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free of charge.  Distribution fees may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copyrighted.  It belows wholly to the author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with express permission, give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invoke its name.  All subsequent 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mouse or by pressing the underlined letter, or first let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 See READM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PC-DOS, DR-DOS or Novell DOS 3.1 or up, or any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shareware.  If you're playing with an un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plore it, enjoy it.  However,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30 days, please support my work and regis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9.95 (Canadian or U.S. dollars), you'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ote that any distribution fees paid to the distribut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*MUST* be registered if used commercially, on a per use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, and multiple copies may be registered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Please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all registered users for their support of this progra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py of the program is available to you for only $5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future versions will cost only $5 to registered use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nly if enough inter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ual dis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ested Grow'Em extensively, and know of no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 of this program, I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FIT FOR ANY PURPOSE.  I will ASSUME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ROM THE INFORMATION CONTAINED THEREIN.  Us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therein, i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features bulbs in some detail, more trees and shrub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herbs, for a total of some 300 to 400 species.  A new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organic pest control.  Green manures are now described;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igation are discussed; grafting is added as a topic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ner, information on cold frames is included.  The program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all 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Version 3.0 has been revamped; digitized imag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ange of sketches are used to illustrate important as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useful than ever, but also user-friendly and visuall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me your mail:  Tell me what you think.  What you like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and how I could improve upon the program.  Tell me which pl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dded.  Send in your registrations, ask me about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</w:t>
        <w:tab/>
        <w:tab/>
        <w:t>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</w:t>
        <w:tab/>
        <w:t>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</w:t>
        <w:tab/>
        <w:tab/>
        <w:t>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 1Y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