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CRITERR -- Trap and display critical err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p-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IPTION      CRITERR (the file CRITERR.EXE) is a resid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trap and display DOS Critical Errors.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of error, what device was involved, a littl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the error, and a list of pos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"pop-up" window. You respond by typ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of the action you wish to take. The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and leave the screen undisturbed. This progra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ful when screen sensitive programs are execu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remains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CRITERR "hooks" itself into both interrupt 0x21 and 0x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pass on execution to anything else using 0x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fact, will "unhook" any other program from 0x2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interrupt 0x21 to "re-hook" itself whenever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made, and will pass on execution to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oked" into this interrupt. Therefore,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well with other programs using interrupt 0x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counter any problems with this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, leave a message to me on the Plantz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 id is ID0978) at (312) 885-95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