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OMMAND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5.00 adds many new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erable dir[ectory] command.  What makes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even more useful is the addition of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onment variable DIRCMD.  By using DIRCM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your favorite switches for the di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, of course, is that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just as cryptic as ev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show all files with subdirectorie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les.  Makes sense, doesn't it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rote DIRECTORY COMMANDER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myself.  Instead of requiring you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inutes looking through your DOS 5.00 manual to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r what all those switches are so you can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RCMD= line, DIRECTORY COMMANDER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cess of selecting your des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imple, menu-driven display. 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you have selected.  Just execut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your preferences will be saved t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DIRECTORY COMMANDER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DIRCMDR at the command line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ox containing the words "DIRCMDr 1.1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screen, 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x on the left (surrounded by doub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Directory Options menu. 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by pressing the first letter in the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lighted in blue on color displays)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will toggle an "X" off and 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"X" means that option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single lines) contains what I call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 options."  These are the /a (attribute) and 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 of sort) switches.  This large box is divi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maller boxes, one for each 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operates a little differently. 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Directory Options, "Attributes" and "Order of 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by pressing the first letter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(highlighted in blue).  Initially, both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(no "X" displayed next to option name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"a" or "o" key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at option AND the Special Options menu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ngle lines will now appear arou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 and double lines will appear arou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ortion of the Special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pecial Options menu is activ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dditional options.  These options appear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"Attributes" and "Order of Sort."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"a" or "o", the corresponding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ptions becomes actives (first letter is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 in green).  These options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one of the special options, a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(+) appears in front of that option.  This turn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Selecting the special option a second time pu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-) in front of the option.  This activ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"in reverse."  For the atttribute option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DO NOT possess this attribut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rder of sort options, the sort order will be rever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oggle on/reversed/off as many of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ptions as you want.  When you are finish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and the 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is string will be written to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E.B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back at the DOS command line, type SE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to save your DIRCMD settings to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If you like, copy the contents of SETFILE.BA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so these options will be in effec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want speedy results, I hav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the simple batch file DC.BAT.  DC.BAT start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 and then immediately runs SETFILE.BAT, sa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guaranteed to do absolutely not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sumes no liability for any damage which may be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, either directly or indirectly, through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.  Use of this program is entirely AT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ing been said, I can not imagine an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hat this program could do to anyone's machine.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state that it is my experience that this program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essentially as described in this documentation.  I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function in a similar manner on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pyrighted program may be used and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for non-commercial purposes.  Commercial us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a $5 registration fee.  Send checks or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 at the address below.  Payment of the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ee will give you access to 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importantly, registration will allow you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DIRCMDR PLUS.  DIRCMDR PLUS (available only to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users) will allow you to specify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eder of Sort options appear.  This way, you can s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followed by NAME (for example).  The combina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endl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register or not, I value comments and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ve criticism from all.  Direct comments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as written in Power C 2.0.1 by MIX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, the best C compiler that $20 can bu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464-5290 eve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 72330,1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rogramming Forum (GO IBMPR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Users'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Fred Kane, Dave Angel, and Mark Bakk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is product is also available on NIGHT OW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703-680-7001/2400/8/N/1, 24 hours), Mark Bakk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area #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