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's Not Just Anoth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urant, NEI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have been looking for "The Perfect DOS Shell", I investigate ever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program I can find.  They all seemed to have one (or more) sever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s to me.  Now I have found the answer, Mi-Shell.  This reall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ell for everyone!  "How can that be", you may well ask?  We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is that Mi-Shell (MSH) is completely configurable (programmable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You can get anything you want from Mi-Shell (sung to the tu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ce's Restaurant", sort of).  I am going to start off by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it "comes from the box" and then discuss the "programmability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 comes from OPENetwork for only $49.00, less than the cost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omparable shell programs (such as Norton Commander, m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).  The installation is simple and is done without all of the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essible system bashing that is so common today.  Three simp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stall the package: make a directory for the package,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run the self-extracting pk-unzip on the distribution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installed and ready to run!  If you want to start the shell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, type 'MSH' from the DOS prompt, or you can edit your AUTOEXEC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every time you boot your system.  It is also advisable to add the 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your path, especially if you want to start MSH from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/or use the "magic" function.  "magic" is the name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twork (ON) to the function that permits all but an 8k "kernel" of 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wapped out of RAM, freeing it for use by applications it "launches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 comes all set up to run in a default configuration that is a goo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many needs.  Much of the default configuration reflects th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's (NC) contribution to the field of shells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windows.  Each is controlled independently.  There are tw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des, like NC, 3 columns of file names or 1 column with size, dat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formation included. Unlike NC, however, the length of each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from one line to the screen size. Movement within th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(but not identical).  There is a "menu bar"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one or two lines, and the DOS prompt is always on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N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apabilities of NC are available (with some minor differenc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ing" files, copying the currently highlighted file's name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copying, deleting, moving, etc.  But there are many mor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MSH in this mode.  In the NC, things typed that are n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C are placed on the line at the DOS prompt, and "ENTER" will p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COMMAND.COM normally. MSH has this capability as well as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best "command line editors" for recalling and editing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has always been one of my biggest complaints about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yped on the command line can also be used by MSH for purpo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ommand execution.  For instance, if I type '*.obj', it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 If I then hit 'ALT-P' the display for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only the files in that directory that match that string as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yped "DIR *.OBJ".  Another key would have "tagged" all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" extension for use in "looped" commands (to be discussed later o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there are 70+ commands like these defined.  N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dozen or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MSH looks like a nice shell program at a nice price, but so what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ome to my favorite part.  If you don't like a command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elete it or replace it.  You can also add new commands that you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ly, you can link in whole new functions that you write an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s for C programmers are included, but the information can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y language at least, and perhaps to other languages by OPENet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s begin to look at how MSH works, and how we, the users, can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needs.  The entire system, as it comes "out of the box", is bui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s that use a simple, but powerful, set of "primitives"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that you actually execute.  The system is built upon a "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" processor that is at the core of Mi Shell.  It i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th" programming language, and in fact, several of the basic comma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p' (which duplicates the top item of "the stack") and 'swap'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the top two items on "the stack") are identical.  A mo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ould be the RPN calculators, like the H.P. series, that use a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numbers onto the stack, and "operation keys" like '*' (multip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on one or more items on the stack.  Lets take the multiply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have to get the two numbers to be multiplied onto the stack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ype the number (say '123.5').  That is the top of the stack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 "enter" key, which is similar to the 'dup' function, and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plicated in the to two items on the stack. Now enter the next number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20') which will become the top stack item.  At this point the stack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, your numbers '123.5' and '20'.  If you now press the '*' key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 are removed from the stack, multiplied and the result ('2470'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to the stack.  Now instead of the two original numbers, the st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ingle result.  If all of this sounds very complicated, don't panic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arder to describe than it is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to relax is that most of the more common chang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 (mostly because OPENetwork did a great job of design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 files).  Lets look at the first few change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(these are fully described in the manual).  We will modif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NFIG.MSH.  This is the maste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ets change the editor to be called by MSH when you have sel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press the F4 key to edit it.  Mi-Shell is initially configu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that is included with the package.  This is a small, fas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usable for small editing jobs (similar to the editor that NC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package. There is a line in CONFIG.MS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we "editor!          | defin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tween the quotes is the name of the editor that MSH supplies, mw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fter the '|' is a comment.  There are lots of com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OPENetwork included to help make your job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ake a moment to look at this line and what it is doing. 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rom left to right (just like you read, I hope).  The first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H finds is a string (everything between the quotes).  That is called a t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lways pushed onto the stack.  So now we have one 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a string token ("mwe ").  Now MSH comes to 'editor'. 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, so it is not a string, it is an object.  Ending the 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 mark, '!'.  That is one of the built in 'primitive' comman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second token on the stack (the string "mwe ") and store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named by the top of the stack (editor).  Now 'editor'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"mwe ", and the stack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make MSH use the PC-Write Lite editor (from Quicksoft)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line to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te "editor!         | defin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 simple as that.  Now 'editor' contains "lite ", and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4' to edit files, MSH will use PC-LITE as the editor.  Next in lin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for the disk drives that are available for MSH to us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 show that section of the file as ship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"CD" fixed_drives!    | define your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D" fixed_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"AB"floppy_drives!    | define you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"floppy_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just it for extra drives that you want to be able to use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MSH out of particular drives as you desire.  For example, My 'D'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by a non-DOS operating system at the moment, so I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drive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"fixed_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MSH does not know about the D drive and does not get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search all drives for a file, for example.  Lastly, lets tell M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ome utility programs that I have available.  These ar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b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berk_cpmv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e push two items onto the stack and store the second one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However, this time we do not have a string as the second i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lse' is a primitive that pushes a value that equates to false in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 for number items and empty string for string items).  Now when the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the !) executes, it stores "false" in the indicated location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'true' primitive for the obvious alternate boolean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he MSH manual explains how and why to change these, bu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.  I have the Berkeley Utilities and delta, so the first tw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bvious.  The third line controls the set of functions that MS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py, move and delete functions.  When it is set to true, MSH 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based on the Berkeley Utilities functions 'cp' 'mv' and 'rm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uses built-in  'copy', 'unlink' and 'rename' functions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, so I set this one to true also and end up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be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del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berk_cpmv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l that is required for many of the changes you are likely t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, especially in the beginning.  As you become used to MSH and it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you will think of things to adjust, change, add or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look at a couple of these more complicated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 hate to wait for computers (they are supposed to be instantane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), and one of the things that PC-LITE does when starting up is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ackup file should be created or not.  There is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ypasses that prompt and automatically creates the backup a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editing (another option does not create the backup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tarts).  However, the switch has to come afte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, and so I cannot make a change to the editor definition w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bove.  The change has to be made in a different section of Mi-Sh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 different file altogether, as a matter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most difficult part of changing the MSH system, find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hange,  There are 17 '.msh' files supplied with the system.  Luck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have almost all of the code for configuring the system.  In all fair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about thirty minutes "poking around" in these files I had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the appropriate code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ain files are CONFIG.MSH, the master config file already mentio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IND.MSH, which describes the functions assigned to keys; MENU.MSH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nd its functions; and STDDEFS.MSH, which defines most of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unctions used by the other three files.  There is als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.MSH, that defines functions using the Berkeley Utilities; DEMO.M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2.MSH are tutorial/sample files that help to describe the MS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 (they can be started from the MSH main menu); HELP.MSH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help "stuff"; and EXT.MSH is where the 'extension'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defined (i.e. if the file extension is '.wks' start '123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re 6 '.MSH' files are for various display/video c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f which will be used in any particular installation, and l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ANDEL.MSH, which shows off a fractal drawing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(along with a version of the game 'life' that is very nic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-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rate, I found the appropriate file (KEYBIND.MSH, which ha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ssignment data) and the appropriate line of c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or current.name&amp;exec)F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dissect this line.  There are three "things" on the line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arentheses is the first "thing".  Just as in most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re used to group items.  The next "thing" on the line is 'F4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'!'.  The first two "things" (or objects) are "pushed"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exclamation point is the same 'store' command we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.  It saves the 'editor current.name&amp;exec' object (we will talk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a bit) in the 'F4' object (i.e. what is "executed"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key is pres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so good, but what did we store at F4?  We stored an object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'editor', 'current.name', '&amp;' and 'exec'.  Starting on the lef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'editor'.  That is the object that we changed earlier to us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ditor.  When it is encountered, the string that we assigned 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ditor' ("lite ") is placed on the stack.  Next is 'current.name'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SH defined 'primitives'.  It "pushes"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on the current directory panel onto the stack.  We next co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amp;'.  This is another MSH command called 'and', 'append' or 'concatenate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top two items from the stack, "sticks them together" and then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back onto the stack.  For example, if we assume that current.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'sample.txt', after the '&amp;' the top item on the stack will be '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txt'.  Finally we come to 'exec', another MSH primitive. 'exec'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tack item to DOS to be executed ('lite sample.txt'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know what the OPENetwork version of the command does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for our needs.  What we want is to add " /e" to the string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DOS.  All we have to do is include that string and app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lready built using the '&amp;' command just discussed.  Ou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finition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or current.name " /e"&amp;&amp;exec)F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ditor current.name&amp; " /e"&amp;exec)F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efinitions will create the string 'lite sample.txt /e' for 'ex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utorials and these simple changes as examples, it is easy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efinitions.  You can assign definitions to all four st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, Normal, Shifted, Alt and Ctrl.  Also, all fou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, PgDn, Home, End, arrows, Grey +, -, *.  Then there are the Ctrl and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ll of the letter and number keys.  That is a total of 160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have definitions.  Less than half of them have been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uration, which leaves a lot of room for your custom definitio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half a dozen mouse clicks that can be defin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e button ro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ample documentation and comments supplied with MSH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ool that they had the good sense to supply.  That is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that you can turn on and off as desired.  When it is enabl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a command can be stepped through one action at a time. 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ck are displayed as well as the current object being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pointer to the next "thing" to be processed.  It is shown off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utorial, and I was able to make use of it in debugging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command that I was trying to create.  A couple of minu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howed me the error the first time through (I had spent about ha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before that using trial and error to solve the problem without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lation to the above debugging session, I should also menti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eature.  Once you have made some changes to one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can "re-load" the system to use the new command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-out" of Mi-Shell and then restart it.  This is a real time sa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rying to create a new command.  The last point to bring up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to say that the system is VERY robust.  I made some REAL stu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mistakes while I was trying my hand at writing commands, and I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as able to "lock-up" Mi-Shell (I have crashed Norton Commande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, and it is not programm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inherent programmability is not enough for you,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link in your own function written in C using the sam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upplied as a basis.  There is a complete set of exampl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xample set of additional commands for MSH, includ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compile, link, etc, the new system.  The sample batch file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land Turbo C compiler, but it took only a few minutes to convert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this short introduction has given you a good idea of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ent in this package.  If, like me, you have never been satis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rop of DOS shell programs, Mi-Shell from OPENetwork may b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been waiting for too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