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croSource Utilities                                      (c) 1994  Micro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this archive file are several small utilities that I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 at the request of other people.  The batch utiliti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ollowed by the stand-alone utilities (which could, of course,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released as shareware - please read the fil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registration.  Please note that if you register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urce's very popular Postscript conversion program "PCPS"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gistered to use the follow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re has been taken in the writing of these utilities, but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 by MicroSource or Paul Carapetis for any result (good or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ed from the useage of the utilities detail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Batch Utilities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r.com        6404   9 February 1994  09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heck for the existance of a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enter ISDI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mouse.com       278   9 February 1994  09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ecks for a working mouse and driver being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enter ISMOUSE ?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write.com      6598   9 February 1994  09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hecks that the specified disk is write prot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enter ISWRIT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.com          562   9 February 1994  09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ge �# TASK "Question",&lt;key list&gt;[,&lt;timeout secs&gt;,&lt;timeout errorlevel&gt;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 TASK "Please enter a,b or c : ",abc,6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ASK = Timeout 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designed for use within batch files to make them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question "Please enter a,b or c : " will b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rogram will wait up to 60 seconds for one of the specifi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,b or c) to be entered and will exit setting a correspond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(1 for a, 2 for b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imeout period is handy if, for example, you wish to have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within the autoexec.bat on boot-up, but wish it to defaul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action after a given time when there is no-one 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none of the specified keys is pressed within the specifi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 secs in this example), then TASK will exit with an errolevel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in the last argu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errorlevel can then be test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RRORLEVEL ? 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forget to test from high levels down - testing an error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that errorlevel flag and any larger tha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the timeout period in seconds and the timeout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per limits of 99 (ie. maximums of 99 secs and errorlevel 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can also be used as a normal ask type utility without the timeou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ast two arguments off.  For example, if you wish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but wish it to wait as long as is necessary for inpu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SK "Please enter a,b or c : ",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just enter TASK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Stand-alone Utilities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.com          1155   9 February 1994  09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the user to easily set screen attribu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driver ( loaded from the config.sys file as follows: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          device=\dos\ansi.sys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just enter AT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.com           254   9 February 1994  09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ge �# CWD [d:][\][path]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C:\&gt; CWD D:\UTILITY\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change directory, drive or both in one command.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(initiated from drive C:) will change drive to D: and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TILITY\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CWD&lt;cr&gt; is entered, the current drive and directory will be ech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just enter CWD ?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.com       9696   9 February 1994  09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little program that will read a file, do a bit leve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characters and then write the result out to another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all file types but only one bi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just enter FILTER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q.exe          11328   9 February 1994  09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Quota returns the disk useage (in bytes) of a specified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ordinate directories to the specified one - similar to the unix "du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just enter GQ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big.com        383   9 February 1994  09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tells you what sort of disk drive you have ie. high/low 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work on PC/AT's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enter HOWBIG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ull.com       9626   9 February 1994  09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reads a file, strips all NULL's from the file and writes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an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just enter NONULL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com           428   9 February 1994  09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ge �# NOW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urrent Date and Time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oot.com         181   9 February 1994  09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ge �# RBOOT [/c]&lt;cr&gt;     (Note:  /c or -c are accep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reboot a PC and is very handy for initiating reboo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ust RBOOT&lt;cr&gt; is entered, the system will perform a warm boo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&lt;Ctl&gt;&lt;Alt&gt;&lt;De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BOOT /c&lt;cr&gt; is entered, the system will perform a cold boot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owering the system off, 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just enter RBOOT ?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.exe      33866   9 February 1994  09:2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enables the user to switch between many different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onfig.sys file pairs and reboot the machine if required - semi sm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andle up to 200 different configuration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just enter SWITCH ?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Carapetis.              Internet:  pjc@melb.bull.oz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C/- MicroSource              Phone: 61 3 763 2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llister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field 31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