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777126223"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865539409"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799860524"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821617861"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242421024"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