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75141556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47323905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