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28832699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75892704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47175415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1011924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