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526089082"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069651696"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82653029"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