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791228348"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655916681"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45277930"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305099560"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440897280"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895448802"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370411860"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2126223280"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856156788"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130713418"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2024191394"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2062551817"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612066360"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72671861"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80424178"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720810290"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40292984"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2092984807"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2068206613"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359690232"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542553121"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636385607"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874295582"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028640334"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414002230"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960751834"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