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431669504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1418829368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