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90440724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06874571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