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47499811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09290643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