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88648826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82437700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4590785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7205333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