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525135411"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03136760"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337153467"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851319653"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252702120"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697636208"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63213633"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549025795"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