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212010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820016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20514440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