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730120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09983314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9933528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47143087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