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4077130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53859913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87364405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96345831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48354063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13180920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