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081860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6649377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69150281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8827568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73513979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4433441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