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766378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5754338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48751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42175021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