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88099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55286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2897266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9297728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8954541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5157785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