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90073578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5252437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0570599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