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78244601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946466367"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8723236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0194466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11534002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50825055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18881839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10812063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