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13775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59994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29625498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8572874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0256441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9118530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