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886052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6486320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55427039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