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02231406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62047543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6442818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