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2105735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128448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19463573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