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8980916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55052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6728695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