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69668240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99852221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72251935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1658776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