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Report - Transfer Payment Sums:</w:t>
      </w:r>
      <w:r>
        <w:rPr>
          <w:b/>
          <w:bCs/>
        </w:rPr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1012800350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0</wp:posOffset>
                </wp:positionH>
                <wp:positionV relativeFrom="paragraph">
                  <wp:posOffset>10585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83.35pt" to="224.95pt,83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1229745810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838450</wp:posOffset>
                </wp:positionH>
                <wp:positionV relativeFrom="paragraph">
                  <wp:posOffset>8108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63.85pt;mso-position-vertical-relative:text;margin-left:223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ometimes a department’s budget will be shifted to other departments during the year!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shifting of budget is called a budget transfer. You could interpret it as expenditure to another department or center within your organization (like a inner purchase)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lists the amount summary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We accomplished this by reserving account code 7000 as the commonly used transfer accoun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Here we list the </w:t>
      </w:r>
      <w:r>
        <w:rPr>
          <w:b/>
          <w:bCs/>
        </w:rPr>
        <w:t xml:space="preserve">sums by </w:t>
      </w:r>
      <w:r>
        <w:rPr/>
        <w:t>sub-account codes used and that were grouped under the standard account code of 7000 for a selected company/year/phase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9748" w:dyaOrig="3855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49.9pt;height:277.4pt" stroked="t" strokecolor="#000000" strokeweight="6pt" filled="f" o:ole="">
            <v:stroke linestyle="ThickThin" dashstyle="Solid"/>
            <v:imagedata r:id="rId8" o:title=""/>
          </v:shape>
          <o:OLEObject Type="Embed" ProgID="" ShapeID="ole_rId7" DrawAspect="Content" ObjectID="_1099680037" r:id="rId7"/>
        </w:object>
      </w:r>
    </w:p>
    <w:p>
      <w:pPr>
        <w:pStyle w:val="Normal"/>
        <w:rPr/>
      </w:pPr>
      <w:r>
        <w:rPr/>
        <w:t xml:space="preserve"> </w:t>
      </w:r>
      <w:r>
        <w:rPr/>
        <w:t xml:space="preserve">The summary related only at the org level 1, having all children/grandchildren/… below amounts rolled up to the division level (top layer of your organization). </w:t>
      </w:r>
    </w:p>
    <w:p>
      <w:pPr>
        <w:pStyle w:val="Normal"/>
        <w:rPr/>
      </w:pPr>
      <w:r>
        <w:rPr/>
        <w:t>Other types of detail breakdown are possible, but for most, this seems fine.</w:t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3T22:35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3:00Z</dcterms:modified>
  <cp:revision>5</cp:revision>
  <dc:subject/>
  <dc:title> </dc:title>
</cp:coreProperties>
</file>