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737081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73288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999286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5284660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0885024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143258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