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76932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355212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968564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