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732507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73296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378529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5668814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