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694377719"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427473679"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659412759"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633276796"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612947035"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678645919"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