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275473816"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349631029"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755084951"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11798346"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