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2058344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18701135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85079850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46203659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37851440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