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6055171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6521594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22558701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