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4.bmp" ContentType="image/bmp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>Code Lookups / add and update.</w:t>
      </w:r>
    </w:p>
    <w:p>
      <w:pPr>
        <w:pStyle w:val="Normal"/>
        <w:rPr/>
      </w:pPr>
      <w:r>
        <w:rPr/>
        <w:t xml:space="preserve">When you first set up this application, you’ll need to add your own codes and cost centers (see </w:t>
      </w:r>
      <w:hyperlink r:id="rId3">
        <w:r>
          <w:rPr>
            <w:rStyle w:val="InternetLink"/>
            <w:b/>
            <w:bCs/>
          </w:rPr>
          <w:t>Adding new Cost Centers</w:t>
        </w:r>
      </w:hyperlink>
      <w:r>
        <w:rPr/>
        <w:t>). This menu allows you to add all these codes. If you have a legacy budget application with codes, then it may be better to let us create a import script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62427511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273558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5.4pt" to="296.95pt,21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19.05pt" filled="f" o:ole="">
            <v:imagedata r:id="rId7" o:title=""/>
          </v:shape>
          <o:OLEObject Type="Embed" ProgID="" ShapeID="ole_rId6" DrawAspect="Content" ObjectID="_1475310126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840740</wp:posOffset>
                </wp:positionV>
                <wp:extent cx="1600200" cy="36576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6.2pt" to="251.95pt,3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9824" w:dyaOrig="735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75pt;height:323.05pt" filled="f" o:ole="">
            <v:imagedata r:id="rId9" o:title=""/>
          </v:shape>
          <o:OLEObject Type="Embed" ProgID="" ShapeID="ole_rId8" DrawAspect="Content" ObjectID="_334451205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/click code to a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select USERS then the following appears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0</wp:posOffset>
                </wp:positionV>
                <wp:extent cx="571500" cy="1943100"/>
                <wp:effectExtent l="5080" t="635" r="1524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0pt" to="89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2400300</wp:posOffset>
                </wp:positionV>
                <wp:extent cx="8001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89pt;width:62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0</wp:posOffset>
                </wp:positionV>
                <wp:extent cx="3429000" cy="2171700"/>
                <wp:effectExtent l="3175" t="63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90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4pt" to="305.95pt,40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311" w:dyaOrig="73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0.4pt;height:280.45pt" filled="f" o:ole="">
            <v:imagedata r:id="rId11" o:title=""/>
          </v:shape>
          <o:OLEObject Type="Embed" ProgID="" ShapeID="ole_rId10" DrawAspect="Content" ObjectID="_2068112595" r:id="rId10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TCPIP info is for the  HTTP Internet  session 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lag must be set for the user to be able to promote budget submissions to productions ( from playground scenarios). This “systems officer” is the budget controller within the systems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mail is the user id.</w:t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Add%20User%20Cost%20Centre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bmp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40:00Z</dcterms:created>
  <dc:creator>Victor Pierobon Company</dc:creator>
  <dc:description/>
  <dc:language>en-US</dc:language>
  <cp:lastModifiedBy>Victor Pierobon</cp:lastModifiedBy>
  <dcterms:modified xsi:type="dcterms:W3CDTF">2001-07-31T17:31:00Z</dcterms:modified>
  <cp:revision>9</cp:revision>
  <dc:subject/>
  <dc:title>Victor Pierobon Company (c) 1998-2001 Canada Toronto 174 Betty Ann Drive 416 221-2340</dc:title>
</cp:coreProperties>
</file>