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36134804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3177124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9133392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08635569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02359918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53055331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