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0799472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0415584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0840758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6694072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0618770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