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887614637"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85527052"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502610586"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807257680"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