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232533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7722223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37846610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