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5391746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83507908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964473737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