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5908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38658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01826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2280189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