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59125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730839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03182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5170138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