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11382559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0284278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0749001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