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04309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83155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228793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5761702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4440471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664700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