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1547908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053081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3150440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