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9961788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670068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458922798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006220589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