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4199599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2134560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5631434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2373362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9238609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6507907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671035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