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761865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603302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4432136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390041202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23772548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