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/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Organizational Tree search for cost centers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69582401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55626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3.8pt" to="251.95pt,4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210251695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5955</wp:posOffset>
                </wp:positionH>
                <wp:positionV relativeFrom="paragraph">
                  <wp:posOffset>3232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25.4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714500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3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943100</wp:posOffset>
                </wp:positionV>
                <wp:extent cx="114300" cy="800100"/>
                <wp:effectExtent l="5080" t="1270" r="273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3pt" to="44.95pt,2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3175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18pt" to="170.9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0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18pt" to="134.95pt,-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571500</wp:posOffset>
                </wp:positionV>
                <wp:extent cx="342900" cy="114300"/>
                <wp:effectExtent l="1905" t="12065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5pt" to="296.95pt,5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571500</wp:posOffset>
                </wp:positionV>
                <wp:extent cx="14859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182880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4pt" to="296.95pt,14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5881" w:dyaOrig="39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94.05pt;height:198.75pt" filled="f" o:ole="">
            <v:imagedata r:id="rId8" o:title=""/>
          </v:shape>
          <o:OLEObject Type="Embed" ProgID="" ShapeID="ole_rId7" DrawAspect="Content" ObjectID="_721530864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2738755</wp:posOffset>
                </wp:positionV>
                <wp:extent cx="3666490" cy="6946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ess + to expand, Press – to collaps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54.7pt;mso-wrap-distance-left:9.05pt;mso-wrap-distance-right:9.05pt;mso-wrap-distance-top:0pt;mso-wrap-distance-bottom:0pt;margin-top:215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ress + to expand, Press – to collaps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575945</wp:posOffset>
                </wp:positionV>
                <wp:extent cx="2752090" cy="4660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se these command buttons to expand/collapse all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-45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Use these command buttons to expand/collapse al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7455</wp:posOffset>
                </wp:positionH>
                <wp:positionV relativeFrom="paragraph">
                  <wp:posOffset>338455</wp:posOffset>
                </wp:positionV>
                <wp:extent cx="1951990" cy="8089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st center description, numerical id, level in org, and parent i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26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st center description, numerical id, level in org, and parent i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1755</wp:posOffset>
                </wp:positionH>
                <wp:positionV relativeFrom="paragraph">
                  <wp:posOffset>1481455</wp:posOffset>
                </wp:positionV>
                <wp:extent cx="2066290" cy="9232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lick any line to jump to cost center detail budget/revenue/exp/etc. pha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7pt;mso-wrap-distance-left:9.05pt;mso-wrap-distance-right:9.05pt;mso-wrap-distance-top:0pt;mso-wrap-distance-bottom:0pt;margin-top:116.65pt;mso-position-vertical-relative:text;margin-left:30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lick any line to jump to cost center detail budget/revenue/exp/etc. pha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5:56:00Z</dcterms:created>
  <dc:creator>(c) 1998-2001 Victor Pierobon Company</dc:creator>
  <dc:description/>
  <dc:language>en-US</dc:language>
  <cp:lastModifiedBy>Victor Pierobon</cp:lastModifiedBy>
  <dcterms:modified xsi:type="dcterms:W3CDTF">2001-07-27T12:27:00Z</dcterms:modified>
  <cp:revision>4</cp:revision>
  <dc:subject/>
  <dc:title> </dc:title>
</cp:coreProperties>
</file>