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37416582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05461484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70363035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9322012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46462439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