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72402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4931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2512309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125676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2789615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2419374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