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097652368"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379540908"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467661633"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062679596"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411395908"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068744910"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991215717"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5621391"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71028385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859755560"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709192536"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