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8883331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53405632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2917160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21524910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57828338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6664082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90011937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83714059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8107676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7237872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48990497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