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har Areshchank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rsw@tut.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Palette 1.06 distribu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stribution package must b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f-extracted arhive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.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cense.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istribut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ts origin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make it clear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oll-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