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973548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0283126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47164142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044336817"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70600986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7267376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4296847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3712379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14058640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1416174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96975159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562140293"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