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1280890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222824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59376813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39619501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3234533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54902168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41675989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