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08137372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6665584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5056220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