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487156489"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74541580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585591640"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31313057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43362960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