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522422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06620895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36815533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25720794"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