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0016986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32068261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