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Program Description</w:t>
      </w:r>
    </w:p>
    <w:p>
      <w:pPr>
        <w:pStyle w:val="Normal"/>
        <w:rPr/>
      </w:pPr>
      <w:r>
        <w:rPr/>
        <w:t>BitCrypt is a small utility designed to allow a user to store and retrieve information within background of an image. If you need to send a message to someone but at the same time to make it completely invisible to anyone else you may encode such message within a background of an ordinary picture and send it through electronic means. The program provides just such capabilities.</w:t>
      </w:r>
    </w:p>
    <w:p>
      <w:pPr>
        <w:pStyle w:val="Normal"/>
        <w:rPr/>
      </w:pPr>
      <w:r>
        <w:rPr/>
      </w:r>
    </w:p>
    <w:p>
      <w:pPr>
        <w:pStyle w:val="Heading3"/>
        <w:rPr/>
      </w:pPr>
      <w:r>
        <w:rPr/>
        <w:t>Licence Agreement</w:t>
      </w:r>
    </w:p>
    <w:p>
      <w:pPr>
        <w:pStyle w:val="Normal"/>
        <w:rPr/>
      </w:pPr>
      <w:r>
        <w:rPr/>
        <w:t xml:space="preserve">BitCrypt Free is provided as free software. By this it is understood that any person may use the program to any purpose and to any extend within the capabilities of the program itself. The program is not to be sold in any form. </w:t>
      </w:r>
    </w:p>
    <w:p>
      <w:pPr>
        <w:pStyle w:val="Normal"/>
        <w:rPr/>
      </w:pPr>
      <w:r>
        <w:rPr/>
        <w:t>Due to the fact that the author of the program has no means of controlling of the usage and distribution of the copies of the application, the author does not take any legal, financial or moral responsibility for the effects of the application usage. In particular, the author does not wish neither to constrain the possible usage of the program nor to take responsibility for the effects of such a us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3:11:00Z</dcterms:created>
  <dc:creator>Moshe Szweizer</dc:creator>
  <dc:description/>
  <dc:language>en-US</dc:language>
  <cp:lastModifiedBy>Moshe Szweizer</cp:lastModifiedBy>
  <dcterms:modified xsi:type="dcterms:W3CDTF">2004-08-20T23:24:00Z</dcterms:modified>
  <cp:revision>25</cp:revision>
  <dc:subject/>
  <dc:title>Encrypt Gold Examples</dc:title>
</cp:coreProperties>
</file>