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8273191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1373570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9389622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8296161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97320549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5334173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