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0105893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6895310"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594729777"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35551410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619614966"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2105374236"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931062329"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45089662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