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64974474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0086187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882426850"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