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585831450"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906720546"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04526504"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741043997"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556982769"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