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92029519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7438539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73857654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58664477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06303627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