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412891354"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39353884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31968086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65180015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96407564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107627521"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452920023"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21062278"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17742074"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22961865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940764604"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730517820"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743153674"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