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82317243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05677370"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857118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38263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0436009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