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65374937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767482330"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52435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404129918"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42311024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896361411"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920060826"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80322796"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49744567"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05892602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00461898"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86611630"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0849358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