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2100729341"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352541607"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2133848904"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680005568"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659169022"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124093324"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635298392"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399218904"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