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94153494"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675691650"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42032508"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634647307"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468427515"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589225076"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489800249"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2118199473"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498591467"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540814239"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485512196"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557016726"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657698371"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416163183"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110721310"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666015555"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644317001"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965062843"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728888603"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632159725"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341327469"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156298256"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332601371"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646845716"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124692136"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544470606"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689367663"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219811744"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365575971"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924319103"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626453704"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975863863"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657616535"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2034157557"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901570086"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549601195"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