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283832921"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778425521"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592745430"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886908929"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21665937"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498002645"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239347160"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191289529"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298377812"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766872953"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