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70491267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3526451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201195632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53800296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48690942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05748026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6530515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