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1999578734"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1745556850"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599299756"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1714040415"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2002158401"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