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3460536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00437911"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577792694"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95345398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67373109"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74088463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7853346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78329103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7528874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93016164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7803831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31664611"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17194653"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77945824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88914437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42557307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387999236"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9874851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39525628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43620556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50452478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76069826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098546181"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2521884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09457984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87584868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210449014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679957025"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2945074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69277779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69531655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82782407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2942419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053271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