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76040484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74606597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40608581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35252879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89250740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5897512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72627676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