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099016446"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083893987"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805787442"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823814862"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413974696"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480801331"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323682719"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90528720"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