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��       �������  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��       ��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��       ������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��       ��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��       ��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      ��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UFT (UNATTENDED FILE TRANSFER SYSTE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Copywrite TJ's LAB, 198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T (which uses DSZ transfer programs) is a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able you to create a system of automated file transfers.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take place at given times and events, unattende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TJs LA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4409 Beaumont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rlando, Florid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</w:t>
      </w:r>
      <w:r>
        <w:rPr/>
        <w:t>3280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/Credits   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>Program Definition                            2</w:t>
      </w:r>
    </w:p>
    <w:p>
      <w:pPr>
        <w:pStyle w:val="PreformattedText"/>
        <w:bidi w:val="0"/>
        <w:jc w:val="left"/>
        <w:rPr/>
      </w:pPr>
      <w:r>
        <w:rPr/>
        <w:tab/>
        <w:tab/>
        <w:t>Hangup                                        2,14,15</w:t>
      </w:r>
    </w:p>
    <w:p>
      <w:pPr>
        <w:pStyle w:val="PreformattedText"/>
        <w:bidi w:val="0"/>
        <w:jc w:val="left"/>
        <w:rPr/>
      </w:pPr>
      <w:r>
        <w:rPr/>
        <w:tab/>
        <w:tab/>
        <w:t>Check                                         2,14,15</w:t>
      </w:r>
    </w:p>
    <w:p>
      <w:pPr>
        <w:pStyle w:val="PreformattedText"/>
        <w:bidi w:val="0"/>
        <w:jc w:val="left"/>
        <w:rPr/>
      </w:pPr>
      <w:r>
        <w:rPr/>
        <w:tab/>
        <w:tab/>
        <w:t>Waitfor                                       2,14,15</w:t>
      </w:r>
    </w:p>
    <w:p>
      <w:pPr>
        <w:pStyle w:val="PreformattedText"/>
        <w:bidi w:val="0"/>
        <w:jc w:val="left"/>
        <w:rPr/>
      </w:pPr>
      <w:r>
        <w:rPr/>
        <w:tab/>
        <w:tab/>
        <w:t>Pause                                         2,14</w:t>
      </w:r>
    </w:p>
    <w:p>
      <w:pPr>
        <w:pStyle w:val="PreformattedText"/>
        <w:bidi w:val="0"/>
        <w:jc w:val="left"/>
        <w:rPr/>
      </w:pPr>
      <w:r>
        <w:rPr/>
        <w:tab/>
        <w:tab/>
        <w:t>Answer Modem Setup                            2,3,14</w:t>
      </w:r>
    </w:p>
    <w:p>
      <w:pPr>
        <w:pStyle w:val="PreformattedText"/>
        <w:bidi w:val="0"/>
        <w:jc w:val="left"/>
        <w:rPr/>
      </w:pPr>
      <w:r>
        <w:rPr/>
        <w:tab/>
        <w:tab/>
        <w:t>Call Modem Setup                              2,3,14</w:t>
      </w:r>
    </w:p>
    <w:p>
      <w:pPr>
        <w:pStyle w:val="PreformattedText"/>
        <w:bidi w:val="0"/>
        <w:jc w:val="left"/>
        <w:rPr/>
      </w:pPr>
      <w:r>
        <w:rPr/>
        <w:tab/>
        <w:tab/>
        <w:t>Database Structures                           4</w:t>
      </w:r>
    </w:p>
    <w:p>
      <w:pPr>
        <w:pStyle w:val="PreformattedText"/>
        <w:bidi w:val="0"/>
        <w:jc w:val="left"/>
        <w:rPr/>
      </w:pPr>
      <w:r>
        <w:rPr/>
        <w:tab/>
        <w:tab/>
        <w:t>Data Dictionary                               6</w:t>
      </w:r>
    </w:p>
    <w:p>
      <w:pPr>
        <w:pStyle w:val="PreformattedText"/>
        <w:bidi w:val="0"/>
        <w:jc w:val="left"/>
        <w:rPr/>
      </w:pPr>
      <w:r>
        <w:rPr/>
        <w:tab/>
        <w:tab/>
        <w:t>Edit the Databases                            7</w:t>
      </w:r>
    </w:p>
    <w:p>
      <w:pPr>
        <w:pStyle w:val="PreformattedText"/>
        <w:bidi w:val="0"/>
        <w:jc w:val="left"/>
        <w:rPr/>
      </w:pPr>
      <w:r>
        <w:rPr/>
        <w:tab/>
        <w:tab/>
        <w:t>Editing the Call Database (UFTSEND.DBF)       7</w:t>
      </w:r>
    </w:p>
    <w:p>
      <w:pPr>
        <w:pStyle w:val="PreformattedText"/>
        <w:bidi w:val="0"/>
        <w:jc w:val="left"/>
        <w:rPr/>
      </w:pPr>
      <w:r>
        <w:rPr/>
        <w:tab/>
        <w:tab/>
        <w:t>Editing the Answer Database (UFTREC.DBF)      8</w:t>
      </w:r>
    </w:p>
    <w:p>
      <w:pPr>
        <w:pStyle w:val="PreformattedText"/>
        <w:bidi w:val="0"/>
        <w:jc w:val="left"/>
        <w:rPr/>
      </w:pPr>
      <w:r>
        <w:rPr/>
        <w:tab/>
        <w:tab/>
        <w:t>Editing the User Database (UFTUSER.DBF)       9</w:t>
      </w:r>
    </w:p>
    <w:p>
      <w:pPr>
        <w:pStyle w:val="PreformattedText"/>
        <w:bidi w:val="0"/>
        <w:jc w:val="left"/>
        <w:rPr/>
      </w:pPr>
      <w:r>
        <w:rPr/>
        <w:tab/>
        <w:tab/>
        <w:t>Simple Editor                                 11</w:t>
      </w:r>
    </w:p>
    <w:p>
      <w:pPr>
        <w:pStyle w:val="PreformattedText"/>
        <w:bidi w:val="0"/>
        <w:jc w:val="left"/>
        <w:rPr/>
      </w:pPr>
      <w:r>
        <w:rPr/>
        <w:tab/>
        <w:tab/>
        <w:t>Registration/Support                          12</w:t>
      </w:r>
    </w:p>
    <w:p>
      <w:pPr>
        <w:pStyle w:val="PreformattedText"/>
        <w:bidi w:val="0"/>
        <w:jc w:val="left"/>
        <w:rPr/>
      </w:pPr>
      <w:r>
        <w:rPr/>
        <w:tab/>
        <w:tab/>
        <w:t>Quirks/Misc Notes                             13</w:t>
      </w:r>
    </w:p>
    <w:p>
      <w:pPr>
        <w:pStyle w:val="PreformattedText"/>
        <w:bidi w:val="0"/>
        <w:jc w:val="left"/>
        <w:rPr/>
      </w:pPr>
      <w:r>
        <w:rPr/>
        <w:tab/>
        <w:tab/>
        <w:t>How UFT can be used                           14,15</w:t>
      </w:r>
    </w:p>
    <w:p>
      <w:pPr>
        <w:pStyle w:val="PreformattedText"/>
        <w:bidi w:val="0"/>
        <w:jc w:val="left"/>
        <w:rPr/>
      </w:pPr>
      <w:r>
        <w:rPr/>
        <w:tab/>
        <w:tab/>
        <w:t>DOS ERRORLEVEL settings                       13</w:t>
      </w:r>
    </w:p>
    <w:p>
      <w:pPr>
        <w:pStyle w:val="PreformattedText"/>
        <w:bidi w:val="0"/>
        <w:jc w:val="left"/>
        <w:rPr/>
      </w:pPr>
      <w:r>
        <w:rPr/>
        <w:tab/>
        <w:tab/>
        <w:t>MAKECALL.BAT                                  3,14,15</w:t>
      </w:r>
    </w:p>
    <w:p>
      <w:pPr>
        <w:pStyle w:val="PreformattedText"/>
        <w:bidi w:val="0"/>
        <w:jc w:val="left"/>
        <w:rPr/>
      </w:pPr>
      <w:r>
        <w:rPr/>
        <w:tab/>
        <w:tab/>
        <w:t>ANSWER.BAT                                    3,14,15</w:t>
      </w:r>
    </w:p>
    <w:p>
      <w:pPr>
        <w:pStyle w:val="PreformattedText"/>
        <w:bidi w:val="0"/>
        <w:jc w:val="left"/>
        <w:rPr/>
      </w:pPr>
      <w:r>
        <w:rPr/>
        <w:tab/>
        <w:tab/>
        <w:t>SF.BAT                                        3</w:t>
      </w:r>
    </w:p>
    <w:p>
      <w:pPr>
        <w:pStyle w:val="PreformattedText"/>
        <w:bidi w:val="0"/>
        <w:jc w:val="left"/>
        <w:rPr/>
      </w:pPr>
      <w:r>
        <w:rPr/>
        <w:tab/>
        <w:tab/>
        <w:t>MC.BAT                                        14</w:t>
      </w:r>
    </w:p>
    <w:p>
      <w:pPr>
        <w:pStyle w:val="PreformattedText"/>
        <w:bidi w:val="0"/>
        <w:jc w:val="left"/>
        <w:rPr/>
      </w:pPr>
      <w:r>
        <w:rPr/>
        <w:t>*               GETTING STARTED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system requirements: Hard Disk, 640K memory, IBM compatible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100% Hayes compatable modem. I used an IBM PC, a Compaq 386, a Ha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B modem, and a 9600 V Series modem to create this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was created so that files could be uploaded/downloaded unatt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s. So that one computer could send another files when it feel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n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run as a standalone, in a batch or with a schedu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was written using Nantucket Corporation's Clipper (Summer 87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ettig's Library, and SilverWare Inc's SilverComm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Its databases are compatible with dBase files (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credit is due Omen Technology Inc for supp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rograms/protocols (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y I downloaded DSZ from a major BBS. I was so enthralled by it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ot my company to buy/register it. I recommend you do the same. I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product, and note that UFT does not even come close to maxim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's vast potentials! But please register your copy of DSZ with 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ote DSZ's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.  Dsz is not free software.  There is no usage coun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ojan Horse in dsz, but if you use this program, you are oblig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is a user supported program developed and supported by Chuck Forsber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 of Omen Technology.  Long hours of work and expen$ive resources w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and support dsz for the myriad environments users use it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is a 'front end' to DSZ, thus it requires DSZ to run.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800.ARC from this BBS, or upon request and registration, I'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has 7 operat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     Phone Number &amp; ID            &lt;UFT 1-407-231-3963 SAM0288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   To Answer                    &lt;UFT A [P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     To Hangup Receiver           &lt;UFT 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To Edit Databases            &lt;UFT 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To see if file transferred   &lt;UFT CHECK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   Wait until a specified time  &lt;UFT WAITFOR 23:3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Pause for some seconds       &lt;UFT PAUSE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emo batch files are included (MAKECALL.BAT, ANSWER.BAT, MC.BAT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.BAT) to demostrate the ways you could use UFT to make/complete 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unattend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3 databases, view the transfer logs (UFT.LOG &amp; UFTREC.LO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UFT.LOG, or to use a Simple Editor, use UFT 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the modem hangs up the receiver (especially if long dist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T H option can be used. Note, it usually hangs up with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CHECK &lt;filename&gt; will see if filename have been successfully s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WAITFOR &lt;HH:MM:SS&gt; will wait until the specified time, the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PAUSE &lt;seconds&gt; will pause for the specified amount of second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9/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n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.EXE      -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.BAT   - Batch file to set the DSZ LOG, then run UFT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If a second parameter of 'P' is added, a us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inted out as callers call into your UFT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CALL.BAT - Batch file to call another computer and peform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of files/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.BAT       - Batch file to call another machine and send it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      - Transfer protocol used with U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REC.DBF   - Database (1 record) that contains the modem settings,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F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SEND.DBF  - Database (1 record) that contains the modem settings,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FT &lt;phone-number I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USER.DBF  - Database of all Users, their IDs, and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USER.NTX  - Index of UFTUSER.DBF, indexed on th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ALL.MEM - Contains the date, time, and name of the last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F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.LOG      - Calling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TREC.LOG   - Receiving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   ANSW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FT E to and edit your UFTUSER.dbf. Create a new recor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/caller that will be using your system. Be sure to put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(Upload) and Receive (Download) directories into this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in the Send directory will be sent to the User after the UF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ll files sent to it into the Rece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ut the UFTREC.dbf to insure it has the proper baud r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numbers (Other parameter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achine you dedicate as the one to receive calls, run ANSWER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it to your needs. NOTE! You need only to run UFT A to receive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ing ANSWER.BAT will help insure you have no HUNG computers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disconnect when you exit the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SZLOG=UFTREC.LOG   &amp;&amp; SET DSZ's LOG TO UFTREC.LOG</w:t>
      </w:r>
    </w:p>
    <w:p>
      <w:pPr>
        <w:pStyle w:val="PreformattedText"/>
        <w:bidi w:val="0"/>
        <w:jc w:val="left"/>
        <w:rPr/>
      </w:pPr>
      <w:r>
        <w:rPr/>
        <w:t>SET CLIPPER=R128;X064   &amp;&amp; SET ROOM ASIDE FOR DSZ AND INDEXING</w:t>
      </w:r>
    </w:p>
    <w:p>
      <w:pPr>
        <w:pStyle w:val="PreformattedText"/>
        <w:bidi w:val="0"/>
        <w:jc w:val="left"/>
        <w:rPr/>
      </w:pPr>
      <w:r>
        <w:rPr/>
        <w:t>UFT A P                 &amp;&amp; RUN UFT IN THE ANSWER MODE, PRINT CALLERS</w:t>
      </w:r>
    </w:p>
    <w:p>
      <w:pPr>
        <w:pStyle w:val="PreformattedText"/>
        <w:bidi w:val="0"/>
        <w:jc w:val="left"/>
        <w:rPr/>
      </w:pPr>
      <w:r>
        <w:rPr/>
        <w:t>UFT H                   &amp;&amp; RUN UFT H TO INSURE YOU ARE 'HUNG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CAL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all might seem complicated, but essentially,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T &lt;PHONE_NUMBER ID&gt;    EG:   UFT 2313263 T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ll up and connect with a remote computer running UFT A (pre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 wa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SZ commands are included to counter the UFT A's responses (UF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receive via DSZ, then trans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CALL.BAT doe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ts the DSZ LOG to UFT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s onto the remot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nds the file TEXT_SA.TXT (it could have transferred a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ceives whatever the remote has to send it (if anything)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\TEMP directory (overwriting if present { -y }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angs up the modem/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AL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SZLOG=UFT.LOG</w:t>
      </w:r>
    </w:p>
    <w:p>
      <w:pPr>
        <w:pStyle w:val="PreformattedText"/>
        <w:bidi w:val="0"/>
        <w:jc w:val="left"/>
        <w:rPr/>
      </w:pPr>
      <w:r>
        <w:rPr/>
        <w:t>UFT 1-407-295-1704 NEW</w:t>
      </w:r>
    </w:p>
    <w:p>
      <w:pPr>
        <w:pStyle w:val="PreformattedText"/>
        <w:bidi w:val="0"/>
        <w:jc w:val="left"/>
        <w:rPr/>
      </w:pPr>
      <w:r>
        <w:rPr/>
        <w:t>DSZ port 1 sb -k TEXT_SA.TXT</w:t>
      </w:r>
    </w:p>
    <w:p>
      <w:pPr>
        <w:pStyle w:val="PreformattedText"/>
        <w:bidi w:val="0"/>
        <w:jc w:val="left"/>
        <w:rPr/>
      </w:pPr>
      <w:r>
        <w:rPr/>
        <w:t>DSZ port 1 rb -y \TEMP</w:t>
      </w:r>
    </w:p>
    <w:p>
      <w:pPr>
        <w:pStyle w:val="PreformattedText"/>
        <w:bidi w:val="0"/>
        <w:jc w:val="left"/>
        <w:rPr/>
      </w:pPr>
      <w:r>
        <w:rPr/>
        <w:t>UF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.BAT is a demostration of a quit way to send a specific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via one line. Just type SF and then the file name 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 will then call and connect with the remote computer, upload the file(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hangup. Just edit SF.BAT to call up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.BAT            EG:  SF \UFT  would send all files in \UF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er...</w:t>
      </w:r>
    </w:p>
    <w:p>
      <w:pPr>
        <w:pStyle w:val="PreformattedText"/>
        <w:bidi w:val="0"/>
        <w:jc w:val="left"/>
        <w:rPr/>
      </w:pPr>
      <w:r>
        <w:rPr/>
        <w:t>SET DSZLOG=XLOG.TXT         �</w:t>
      </w:r>
    </w:p>
    <w:p>
      <w:pPr>
        <w:pStyle w:val="PreformattedText"/>
        <w:bidi w:val="0"/>
        <w:jc w:val="left"/>
        <w:rPr/>
      </w:pPr>
      <w:r>
        <w:rPr/>
        <w:t>UFT 14072951704 NEW         �</w:t>
      </w:r>
    </w:p>
    <w:p>
      <w:pPr>
        <w:pStyle w:val="PreformattedText"/>
        <w:bidi w:val="0"/>
        <w:jc w:val="left"/>
        <w:rPr/>
      </w:pPr>
      <w:r>
        <w:rPr/>
        <w:t>IF ERRORLEVEL 7 GOTO LOOP   �  Note this ERRORLEVEL statement.. If you exit</w:t>
      </w:r>
    </w:p>
    <w:p>
      <w:pPr>
        <w:pStyle w:val="PreformattedText"/>
        <w:bidi w:val="0"/>
        <w:jc w:val="left"/>
        <w:rPr/>
      </w:pPr>
      <w:r>
        <w:rPr/>
        <w:t>DSZ port 1 sb -k %1         �  UFT prematurely (or press Esc), UFT sets the</w:t>
      </w:r>
    </w:p>
    <w:p>
      <w:pPr>
        <w:pStyle w:val="PreformattedText"/>
        <w:bidi w:val="0"/>
        <w:jc w:val="left"/>
        <w:rPr/>
      </w:pPr>
      <w:r>
        <w:rPr/>
        <w:t>:LOOP                       �  dos errorlevel to 7. You can then test for this</w:t>
      </w:r>
    </w:p>
    <w:p>
      <w:pPr>
        <w:pStyle w:val="PreformattedText"/>
        <w:bidi w:val="0"/>
        <w:jc w:val="left"/>
        <w:rPr/>
      </w:pPr>
      <w:r>
        <w:rPr/>
        <w:t xml:space="preserve">UFT H                       �  and skip the transfer...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UFT - UNATTENDED FILE TRANSFER</w:t>
      </w:r>
    </w:p>
    <w:p>
      <w:pPr>
        <w:pStyle w:val="PreformattedText"/>
        <w:bidi w:val="0"/>
        <w:jc w:val="left"/>
        <w:rPr/>
      </w:pPr>
      <w:r>
        <w:rPr/>
        <w:t>Author: TJ</w:t>
      </w:r>
    </w:p>
    <w:p>
      <w:pPr>
        <w:pStyle w:val="PreformattedText"/>
        <w:bidi w:val="0"/>
        <w:jc w:val="left"/>
        <w:rPr/>
      </w:pPr>
      <w:r>
        <w:rPr/>
        <w:t>Database Structure Summary</w:t>
      </w:r>
    </w:p>
    <w:p>
      <w:pPr>
        <w:pStyle w:val="PreformattedText"/>
        <w:bidi w:val="0"/>
        <w:jc w:val="left"/>
        <w:rPr/>
      </w:pPr>
      <w:r>
        <w:rPr/>
        <w:t>Date: 9/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UFTREC.DBF</w:t>
      </w:r>
    </w:p>
    <w:p>
      <w:pPr>
        <w:pStyle w:val="PreformattedText"/>
        <w:bidi w:val="0"/>
        <w:jc w:val="left"/>
        <w:rPr/>
      </w:pPr>
      <w:r>
        <w:rPr/>
        <w:t>Number of data records :       1</w:t>
      </w:r>
    </w:p>
    <w:p>
      <w:pPr>
        <w:pStyle w:val="PreformattedText"/>
        <w:bidi w:val="0"/>
        <w:jc w:val="left"/>
        <w:rPr/>
      </w:pPr>
      <w:r>
        <w:rPr/>
        <w:t>Date of last update    :  8/31/88</w:t>
      </w:r>
    </w:p>
    <w:p>
      <w:pPr>
        <w:pStyle w:val="PreformattedText"/>
        <w:bidi w:val="0"/>
        <w:jc w:val="left"/>
        <w:rPr/>
      </w:pPr>
      <w:r>
        <w:rPr/>
        <w:t>Field  Field name  Type 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YSTEM      Character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PARSET  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TOPBITS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ATABITS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AUDRATE    Numeric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OMPORT 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SETUP       Character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300        Numeric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1200       Numeric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2400       Numeric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C4800       Numeric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C9600       Numeric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19200      Numeric         7</w:t>
      </w:r>
    </w:p>
    <w:p>
      <w:pPr>
        <w:pStyle w:val="PreformattedText"/>
        <w:bidi w:val="0"/>
        <w:jc w:val="left"/>
        <w:rPr/>
      </w:pPr>
      <w:r>
        <w:rPr/>
        <w:t>** Total **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: UFT A</w:t>
      </w:r>
    </w:p>
    <w:p>
      <w:pPr>
        <w:pStyle w:val="PreformattedText"/>
        <w:bidi w:val="0"/>
        <w:jc w:val="left"/>
        <w:rPr/>
      </w:pPr>
      <w:r>
        <w:rPr/>
        <w:t>Used by: UF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UFTSEND.DBF</w:t>
      </w:r>
    </w:p>
    <w:p>
      <w:pPr>
        <w:pStyle w:val="PreformattedText"/>
        <w:bidi w:val="0"/>
        <w:jc w:val="left"/>
        <w:rPr/>
      </w:pPr>
      <w:r>
        <w:rPr/>
        <w:t>Number of data records :       1</w:t>
      </w:r>
    </w:p>
    <w:p>
      <w:pPr>
        <w:pStyle w:val="PreformattedText"/>
        <w:bidi w:val="0"/>
        <w:jc w:val="left"/>
        <w:rPr/>
      </w:pPr>
      <w:r>
        <w:rPr/>
        <w:t>Date of last update    :  9/ 1/88</w:t>
      </w:r>
    </w:p>
    <w:p>
      <w:pPr>
        <w:pStyle w:val="PreformattedText"/>
        <w:bidi w:val="0"/>
        <w:jc w:val="left"/>
        <w:rPr/>
      </w:pPr>
      <w:r>
        <w:rPr/>
        <w:t>Field  Field name  Type 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BID        Character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BPORT  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BBAUD      Numeric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BPARITY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BSTOP  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BWORD      Numeric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BAUTO      Logical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MODEMSTR    Character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WAITFOR     Numeric         5</w:t>
      </w:r>
    </w:p>
    <w:p>
      <w:pPr>
        <w:pStyle w:val="PreformattedText"/>
        <w:bidi w:val="0"/>
        <w:jc w:val="left"/>
        <w:rPr/>
      </w:pPr>
      <w:r>
        <w:rPr/>
        <w:t>** Total **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: UFT A</w:t>
      </w:r>
    </w:p>
    <w:p>
      <w:pPr>
        <w:pStyle w:val="PreformattedText"/>
        <w:bidi w:val="0"/>
        <w:jc w:val="left"/>
        <w:rPr/>
      </w:pPr>
      <w:r>
        <w:rPr/>
        <w:t>Used by: UF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UFTUSER.DBF</w:t>
      </w:r>
    </w:p>
    <w:p>
      <w:pPr>
        <w:pStyle w:val="PreformattedText"/>
        <w:bidi w:val="0"/>
        <w:jc w:val="left"/>
        <w:rPr/>
      </w:pPr>
      <w:r>
        <w:rPr/>
        <w:t>Number of data records :       6</w:t>
      </w:r>
    </w:p>
    <w:p>
      <w:pPr>
        <w:pStyle w:val="PreformattedText"/>
        <w:bidi w:val="0"/>
        <w:jc w:val="left"/>
        <w:rPr/>
      </w:pPr>
      <w:r>
        <w:rPr/>
        <w:t>Date of last update    :  9/ 1/88</w:t>
      </w:r>
    </w:p>
    <w:p>
      <w:pPr>
        <w:pStyle w:val="PreformattedText"/>
        <w:bidi w:val="0"/>
        <w:jc w:val="left"/>
        <w:rPr/>
      </w:pPr>
      <w:r>
        <w:rPr/>
        <w:t>Field  Field name  Type 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D          Character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CODE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FIRST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LAST 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USINESSNM  Character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ADDRESS     Character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ITY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TATE       Character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ZIP         Character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HOME        Character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BUSINESS    Character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COMPUTER    Character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LASTACCESS  Date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NO_OF_CALL  Numeric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OVERWRITE   Logical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RECEIVE     Character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SEND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NOTES       Memo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ERRLEVEL    Numeric         5</w:t>
      </w:r>
    </w:p>
    <w:p>
      <w:pPr>
        <w:pStyle w:val="PreformattedText"/>
        <w:bidi w:val="0"/>
        <w:jc w:val="left"/>
        <w:rPr/>
      </w:pPr>
      <w:r>
        <w:rPr/>
        <w:t>** Total **                     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: UFT A</w:t>
      </w:r>
    </w:p>
    <w:p>
      <w:pPr>
        <w:pStyle w:val="PreformattedText"/>
        <w:bidi w:val="0"/>
        <w:jc w:val="left"/>
        <w:rPr/>
      </w:pPr>
      <w:r>
        <w:rPr/>
        <w:t>Used by: UF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UFT - UNATTENDED FILE TRANSFER</w:t>
      </w:r>
    </w:p>
    <w:p>
      <w:pPr>
        <w:pStyle w:val="PreformattedText"/>
        <w:bidi w:val="0"/>
        <w:jc w:val="left"/>
        <w:rPr/>
      </w:pPr>
      <w:r>
        <w:rPr/>
        <w:t>Author: TJ</w:t>
      </w:r>
    </w:p>
    <w:p>
      <w:pPr>
        <w:pStyle w:val="PreformattedText"/>
        <w:bidi w:val="0"/>
        <w:jc w:val="left"/>
        <w:rPr/>
      </w:pP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  <w:t>Date: 9/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Type    Len   Dec    Database     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      C      25     0     UFTUSER.DBF   user's address</w:t>
      </w:r>
    </w:p>
    <w:p>
      <w:pPr>
        <w:pStyle w:val="PreformattedText"/>
        <w:bidi w:val="0"/>
        <w:jc w:val="left"/>
        <w:rPr/>
      </w:pPr>
      <w:r>
        <w:rPr/>
        <w:t>BAUDRATE      N       5     0     UFTREC.DBF    answer baud rate</w:t>
      </w:r>
    </w:p>
    <w:p>
      <w:pPr>
        <w:pStyle w:val="PreformattedText"/>
        <w:bidi w:val="0"/>
        <w:jc w:val="left"/>
        <w:rPr/>
      </w:pPr>
      <w:r>
        <w:rPr/>
        <w:t>BUSINESS      C      14     0     UFTUSER.DBF   user's business phone number</w:t>
      </w:r>
    </w:p>
    <w:p>
      <w:pPr>
        <w:pStyle w:val="PreformattedText"/>
        <w:bidi w:val="0"/>
        <w:jc w:val="left"/>
        <w:rPr/>
      </w:pPr>
      <w:r>
        <w:rPr/>
        <w:t>BUSINESSNM    C      30     0     UFTUSER.DBF   user's business name</w:t>
      </w:r>
    </w:p>
    <w:p>
      <w:pPr>
        <w:pStyle w:val="PreformattedText"/>
        <w:bidi w:val="0"/>
        <w:jc w:val="left"/>
        <w:rPr/>
      </w:pPr>
      <w:r>
        <w:rPr/>
        <w:t>C1200         N       7     0     UFTREC.DBF    number of 1200 baud connects</w:t>
      </w:r>
    </w:p>
    <w:p>
      <w:pPr>
        <w:pStyle w:val="PreformattedText"/>
        <w:bidi w:val="0"/>
        <w:jc w:val="left"/>
        <w:rPr/>
      </w:pPr>
      <w:r>
        <w:rPr/>
        <w:t>C19200        N       7     0     UFTREC.DBF    number of 19200 baud connects</w:t>
      </w:r>
    </w:p>
    <w:p>
      <w:pPr>
        <w:pStyle w:val="PreformattedText"/>
        <w:bidi w:val="0"/>
        <w:jc w:val="left"/>
        <w:rPr/>
      </w:pPr>
      <w:r>
        <w:rPr/>
        <w:t>C2400         N       7     0     UFTREC.DBF    number of 2400 baud connects</w:t>
      </w:r>
    </w:p>
    <w:p>
      <w:pPr>
        <w:pStyle w:val="PreformattedText"/>
        <w:bidi w:val="0"/>
        <w:jc w:val="left"/>
        <w:rPr/>
      </w:pPr>
      <w:r>
        <w:rPr/>
        <w:t>C300          N       7     0     UFTREC.DBF    number of 300 baud connects</w:t>
      </w:r>
    </w:p>
    <w:p>
      <w:pPr>
        <w:pStyle w:val="PreformattedText"/>
        <w:bidi w:val="0"/>
        <w:jc w:val="left"/>
        <w:rPr/>
      </w:pPr>
      <w:r>
        <w:rPr/>
        <w:t>C4800         N       7     0     UFTREC.DBF    number of 4800 baud connects</w:t>
      </w:r>
    </w:p>
    <w:p>
      <w:pPr>
        <w:pStyle w:val="PreformattedText"/>
        <w:bidi w:val="0"/>
        <w:jc w:val="left"/>
        <w:rPr/>
      </w:pPr>
      <w:r>
        <w:rPr/>
        <w:t>C9600         N       7     0     UFTREC.DBF    number of 9600 baud connects</w:t>
      </w:r>
    </w:p>
    <w:p>
      <w:pPr>
        <w:pStyle w:val="PreformattedText"/>
        <w:bidi w:val="0"/>
        <w:jc w:val="left"/>
        <w:rPr/>
      </w:pPr>
      <w:r>
        <w:rPr/>
        <w:t>CITY          C      15     0     UFTUSER.DBF   user's city</w:t>
      </w:r>
    </w:p>
    <w:p>
      <w:pPr>
        <w:pStyle w:val="PreformattedText"/>
        <w:bidi w:val="0"/>
        <w:jc w:val="left"/>
        <w:rPr/>
      </w:pPr>
      <w:r>
        <w:rPr/>
        <w:t>COMPORT       N       1     0     UFTREC.DBF    answer communications port #</w:t>
      </w:r>
    </w:p>
    <w:p>
      <w:pPr>
        <w:pStyle w:val="PreformattedText"/>
        <w:bidi w:val="0"/>
        <w:jc w:val="left"/>
        <w:rPr/>
      </w:pPr>
      <w:r>
        <w:rPr/>
        <w:t>COMPUTER      C      25     0     UFTUSER.DBF   user's computer type</w:t>
      </w:r>
    </w:p>
    <w:p>
      <w:pPr>
        <w:pStyle w:val="PreformattedText"/>
        <w:bidi w:val="0"/>
        <w:jc w:val="left"/>
        <w:rPr/>
      </w:pPr>
      <w:r>
        <w:rPr/>
        <w:t>DATABITS      N       1     0     UFTREC.DBF    answer stop bits</w:t>
      </w:r>
    </w:p>
    <w:p>
      <w:pPr>
        <w:pStyle w:val="PreformattedText"/>
        <w:bidi w:val="0"/>
        <w:jc w:val="left"/>
        <w:rPr/>
      </w:pPr>
      <w:r>
        <w:rPr/>
        <w:t>DBAUTO        L       1     0     UFTSEND.DBF   not used</w:t>
      </w:r>
    </w:p>
    <w:p>
      <w:pPr>
        <w:pStyle w:val="PreformattedText"/>
        <w:bidi w:val="0"/>
        <w:jc w:val="left"/>
        <w:rPr/>
      </w:pPr>
      <w:r>
        <w:rPr/>
        <w:t>DBBAUD        N       5     0     UFTSEND.DBF   calling baud rate</w:t>
      </w:r>
    </w:p>
    <w:p>
      <w:pPr>
        <w:pStyle w:val="PreformattedText"/>
        <w:bidi w:val="0"/>
        <w:jc w:val="left"/>
        <w:rPr/>
      </w:pPr>
      <w:r>
        <w:rPr/>
        <w:t>DBID          C       7     0     UFTSEND.DBF   not used</w:t>
      </w:r>
    </w:p>
    <w:p>
      <w:pPr>
        <w:pStyle w:val="PreformattedText"/>
        <w:bidi w:val="0"/>
        <w:jc w:val="left"/>
        <w:rPr/>
      </w:pPr>
      <w:r>
        <w:rPr/>
        <w:t>DBPARITY      N       1     0     UFTSEND.DBF   calling parity</w:t>
      </w:r>
    </w:p>
    <w:p>
      <w:pPr>
        <w:pStyle w:val="PreformattedText"/>
        <w:bidi w:val="0"/>
        <w:jc w:val="left"/>
        <w:rPr/>
      </w:pPr>
      <w:r>
        <w:rPr/>
        <w:t>DBPORT        N       1     0     UFTSEND.DBF   calling communications port #</w:t>
      </w:r>
    </w:p>
    <w:p>
      <w:pPr>
        <w:pStyle w:val="PreformattedText"/>
        <w:bidi w:val="0"/>
        <w:jc w:val="left"/>
        <w:rPr/>
      </w:pPr>
      <w:r>
        <w:rPr/>
        <w:t>DBSTOP        N       1     0     UFTSEND.DBF   calling stop bits</w:t>
      </w:r>
    </w:p>
    <w:p>
      <w:pPr>
        <w:pStyle w:val="PreformattedText"/>
        <w:bidi w:val="0"/>
        <w:jc w:val="left"/>
        <w:rPr/>
      </w:pPr>
      <w:r>
        <w:rPr/>
        <w:t>DBWORD        N       1     0     UFTSEND.DBF   calling word length (7 or 8)</w:t>
      </w:r>
    </w:p>
    <w:p>
      <w:pPr>
        <w:pStyle w:val="PreformattedText"/>
        <w:bidi w:val="0"/>
        <w:jc w:val="left"/>
        <w:rPr/>
      </w:pPr>
      <w:r>
        <w:rPr/>
        <w:t>ERRLEVEL      N       5     0     UFTUSER.DBF   sets DOS errorlevel</w:t>
      </w:r>
    </w:p>
    <w:p>
      <w:pPr>
        <w:pStyle w:val="PreformattedText"/>
        <w:bidi w:val="0"/>
        <w:jc w:val="left"/>
        <w:rPr/>
      </w:pPr>
      <w:r>
        <w:rPr/>
        <w:t>FIRST         C      20     0     UFTUSER.DBF   user's first name</w:t>
      </w:r>
    </w:p>
    <w:p>
      <w:pPr>
        <w:pStyle w:val="PreformattedText"/>
        <w:bidi w:val="0"/>
        <w:jc w:val="left"/>
        <w:rPr/>
      </w:pPr>
      <w:r>
        <w:rPr/>
        <w:t>HOME          C      14     0     UFTUSER.DBF   user's home phone number</w:t>
      </w:r>
    </w:p>
    <w:p>
      <w:pPr>
        <w:pStyle w:val="PreformattedText"/>
        <w:bidi w:val="0"/>
        <w:jc w:val="left"/>
        <w:rPr/>
      </w:pPr>
      <w:r>
        <w:rPr/>
        <w:t>ID            C       7     0     UFTUSER.DBF   user's ID or password   *</w:t>
      </w:r>
    </w:p>
    <w:p>
      <w:pPr>
        <w:pStyle w:val="PreformattedText"/>
        <w:bidi w:val="0"/>
        <w:jc w:val="left"/>
        <w:rPr/>
      </w:pPr>
      <w:r>
        <w:rPr/>
        <w:t>LAST          C      20     0     UFTUSER.DBF   user's last name</w:t>
      </w:r>
    </w:p>
    <w:p>
      <w:pPr>
        <w:pStyle w:val="PreformattedText"/>
        <w:bidi w:val="0"/>
        <w:jc w:val="left"/>
        <w:rPr/>
      </w:pPr>
      <w:r>
        <w:rPr/>
        <w:t>LASTACCESS    D       8     0     UFTUSER.DBF   last access by a user</w:t>
      </w:r>
    </w:p>
    <w:p>
      <w:pPr>
        <w:pStyle w:val="PreformattedText"/>
        <w:bidi w:val="0"/>
        <w:jc w:val="left"/>
        <w:rPr/>
      </w:pPr>
      <w:r>
        <w:rPr/>
        <w:t>LCODE         C      20     0     UFTUSER.DBF   account number (not used)</w:t>
      </w:r>
    </w:p>
    <w:p>
      <w:pPr>
        <w:pStyle w:val="PreformattedText"/>
        <w:bidi w:val="0"/>
        <w:jc w:val="left"/>
        <w:rPr/>
      </w:pPr>
      <w:r>
        <w:rPr/>
        <w:t>MODEMSTR      C      60     0     UFTSEND.DBF   calling modem setup string</w:t>
      </w:r>
    </w:p>
    <w:p>
      <w:pPr>
        <w:pStyle w:val="PreformattedText"/>
        <w:bidi w:val="0"/>
        <w:jc w:val="left"/>
        <w:rPr/>
      </w:pPr>
      <w:r>
        <w:rPr/>
        <w:t>NO_OF_CALL    N       6     0     UFTUSER.DBF   number of calls by a user</w:t>
      </w:r>
    </w:p>
    <w:p>
      <w:pPr>
        <w:pStyle w:val="PreformattedText"/>
        <w:bidi w:val="0"/>
        <w:jc w:val="left"/>
        <w:rPr/>
      </w:pPr>
      <w:r>
        <w:rPr/>
        <w:t>NOTES         M      10     0     UFTUSER.DBF   memofield to take notes on user</w:t>
      </w:r>
    </w:p>
    <w:p>
      <w:pPr>
        <w:pStyle w:val="PreformattedText"/>
        <w:bidi w:val="0"/>
        <w:jc w:val="left"/>
        <w:rPr/>
      </w:pPr>
      <w:r>
        <w:rPr/>
        <w:t>OVERWRITE     L       1     0     UFTUSER.DBF   overwrite files being received</w:t>
      </w:r>
    </w:p>
    <w:p>
      <w:pPr>
        <w:pStyle w:val="PreformattedText"/>
        <w:bidi w:val="0"/>
        <w:jc w:val="left"/>
        <w:rPr/>
      </w:pPr>
      <w:r>
        <w:rPr/>
        <w:t>PARSET        N       1     0     UFTREC.DBF    answer parity</w:t>
      </w:r>
    </w:p>
    <w:p>
      <w:pPr>
        <w:pStyle w:val="PreformattedText"/>
        <w:bidi w:val="0"/>
        <w:jc w:val="left"/>
        <w:rPr/>
      </w:pPr>
      <w:r>
        <w:rPr/>
        <w:t>RECEIVE       C      60     0     UFTUSER.DBF   receive user's files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ory.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no directory specified...</w:t>
      </w:r>
    </w:p>
    <w:p>
      <w:pPr>
        <w:pStyle w:val="PreformattedText"/>
        <w:bidi w:val="0"/>
        <w:jc w:val="left"/>
        <w:rPr/>
      </w:pPr>
      <w:r>
        <w:rPr/>
        <w:t>SEND          C      60     0     UFTUSER.DBF   file to send to caller/user</w:t>
      </w:r>
    </w:p>
    <w:p>
      <w:pPr>
        <w:pStyle w:val="PreformattedText"/>
        <w:bidi w:val="0"/>
        <w:jc w:val="left"/>
        <w:rPr/>
      </w:pPr>
      <w:r>
        <w:rPr/>
        <w:t>SETUP         C      40     0     UFTREC.DBF    answer modem setup string</w:t>
      </w:r>
    </w:p>
    <w:p>
      <w:pPr>
        <w:pStyle w:val="PreformattedText"/>
        <w:bidi w:val="0"/>
        <w:jc w:val="left"/>
        <w:rPr/>
      </w:pPr>
      <w:r>
        <w:rPr/>
        <w:t>STATE         C       2     0     UFTUSER.DBF   user's state</w:t>
      </w:r>
    </w:p>
    <w:p>
      <w:pPr>
        <w:pStyle w:val="PreformattedText"/>
        <w:bidi w:val="0"/>
        <w:jc w:val="left"/>
        <w:rPr/>
      </w:pPr>
      <w:r>
        <w:rPr/>
        <w:t>STOPBITS      N       1     0     UFTREC.DBF    answer stop bits</w:t>
      </w:r>
    </w:p>
    <w:p>
      <w:pPr>
        <w:pStyle w:val="PreformattedText"/>
        <w:bidi w:val="0"/>
        <w:jc w:val="left"/>
        <w:rPr/>
      </w:pPr>
      <w:r>
        <w:rPr/>
        <w:t>SYSTEM        C      40     0     UFTREC.DBF    not used</w:t>
      </w:r>
    </w:p>
    <w:p>
      <w:pPr>
        <w:pStyle w:val="PreformattedText"/>
        <w:bidi w:val="0"/>
        <w:jc w:val="left"/>
        <w:rPr/>
      </w:pPr>
      <w:r>
        <w:rPr/>
        <w:t>WAITFOR       N       5     0     UFTSEND.DBF   wait for CONNECT limit</w:t>
      </w:r>
    </w:p>
    <w:p>
      <w:pPr>
        <w:pStyle w:val="PreformattedText"/>
        <w:bidi w:val="0"/>
        <w:jc w:val="left"/>
        <w:rPr/>
      </w:pPr>
      <w:r>
        <w:rPr/>
        <w:t>ZIP           C       5     0     UFTUSER.DBF   user's z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YOUR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d enter: UF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reens/windows appears onto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[ PICK THE DATABASE/LOG YOU WISH TO EDIT/VIEW ]����Ŀ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 xml:space="preserve">CALL DATABASE (UFTSEND.DBF)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 xml:space="preserve">ANSWER DATABASE (UFTREC.DBF)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 xml:space="preserve">USER DATABASE (UFTUSER.DBF)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 xml:space="preserve">VIEW UFT.LOG (IF EXISTS)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 xml:space="preserve">VIEW UFTREC.LOG (IF EXISTS)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EAD THE UFT DOCUM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SIMPLE EDIT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EX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Edit/Append/Browse your user/id database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/down arrow keys to highlight the database option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then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CALL DATABASE option, the following screen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 EDIT/BROWSE THE CALL DATABASE (UFTSEND.DBF)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BID      DBPORT   DBBAUD   DBPARITY   DBSTOP   DBWORD   DBAUT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�      </w:t>
      </w:r>
      <w:r>
        <w:rPr/>
        <w:t>1 �   4800 �        0 �      1 �      8 �   F       �</w:t>
      </w:r>
    </w:p>
    <w:p>
      <w:pPr>
        <w:pStyle w:val="PreformattedText"/>
        <w:bidi w:val="0"/>
        <w:jc w:val="left"/>
        <w:rPr/>
      </w:pPr>
      <w:r>
        <w:rPr/>
        <w:t>�               �        �        �          �        �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o edit a field, highlight it, press ENTER/RETURN, then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then press ENTER/RETURN aga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ight/left arrow keys to 'pan' to other fields no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 EDIT/BROWSE THE CALL DATABASE (UFTSEND.DBF) ]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BWORD   DBAUTO   MODEMST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�   F    � AT&amp;F M0 V1 Q0 E1 L1 S0=0 S7=15 S10=18 X1                �</w:t>
      </w:r>
    </w:p>
    <w:p>
      <w:pPr>
        <w:pStyle w:val="PreformattedText"/>
        <w:bidi w:val="0"/>
        <w:jc w:val="left"/>
        <w:rPr/>
      </w:pPr>
      <w:r>
        <w:rPr/>
        <w:t>�       �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EDIT MENU.  Select the ANSWER DATABAS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[ PICK THE DATABASE/LOG YOU WISH TO EDIT/VIEW ]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CALL DATABASE (UFTSEND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ANSWER DATABASE (UFTREC.DBF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USER DATABASE (UFTUSER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.LOG (IF EXISTS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REC.LOG (IF EXISTS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EAD THE UFT DOCUM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SIMPLE EDIT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EX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dit/Append/Browse your user/id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 EDIT/BROWSE THE RECEIVE DATABASE (UFTREC.DBF)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                                    PARSET   STOPBITS   DATABIT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ACOMP ELECTRONIC ORDER PROCESSING      �      0 �        1 �       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elds to the r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 EDIT/BROWSE THE RECEIVE DATABASE (UFTREC.DBF)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ABITS   BAUDRATE   COMPORT   SETUP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8 �     4800 �       1 � AT&amp;F M0 V1 Q0 E0 L1 S0=0 S7=15 &amp;C1 &amp;D1 �</w:t>
      </w:r>
    </w:p>
    <w:p>
      <w:pPr>
        <w:pStyle w:val="PreformattedText"/>
        <w:bidi w:val="0"/>
        <w:jc w:val="left"/>
        <w:rPr/>
      </w:pPr>
      <w:r>
        <w:rPr/>
        <w:t>�            �          �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 EDIT/BROWSE THE RECEIVE DATABASE (UFTREC.DBF)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300      C1200     C2400     C4800     C9600     C19200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 �      20 �     147 �      78 �       3 �       0       �</w:t>
      </w:r>
    </w:p>
    <w:p>
      <w:pPr>
        <w:pStyle w:val="PreformattedText"/>
        <w:bidi w:val="0"/>
        <w:jc w:val="left"/>
        <w:rPr/>
      </w:pPr>
      <w:r>
        <w:rPr/>
        <w:t>�                  �         �         �         �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EDIT MENU. Select the USER DATABAS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[ PICK THE DATABASE/LOG YOU WISH TO EDIT/VIEW ]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CALL DATABASE (UFTSEND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ANSWER DATABASE (UFTREC.DBF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USER DATABASE (UFTUSER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.LOG (IF EXISTS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REC.LOG (IF EXISTS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EAD THE UFT DOCUM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SIMPLE EDIT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EX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dit/Append/Browse your user/id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EDIT/BROWSE THE USER DATABASE (UFTUSER.DBF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        LCODE                  FIRST                  LAS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TA    � 000                  � CATHY                � BUTT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3KDKD  � 008                  � DOUG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ACK    � 020                  � HELEN                � MOBLEY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TCH   � 002                  � BUTCH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C0933 � 999                  � SCOTT                � CLIN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J      � 888                  � THOMAS               � JOHNSON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�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RETURN (EDIT)    F6 (FIND ID)    Esc (EXIT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elds to r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EDIT/BROWSE THE USER DATABASE (UFTUSER.DBF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SINESSNM                       ADDRESS                     CITY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CKS DINERS                   � 33 E. ALTAMONTE DRIVE     � WINTER PAR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EY'S MEDICAL CENTER         � 1631-21 SAN JOSE BLVD.    � JACKSONVILL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LEY'S HOUSE OF  HORSES      � 1202 N.W. 68TH AVE.       � MIAMI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 SPADE'S ICE CREAM SHOP     � 1372 KENNET ROAD          � FT LAUDERDAL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Js LAB                        � 4409 BEAUMONT DRIVE       � ORLAND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B                            �                           � CLEARWATER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RETURN (EDIT)    F6 (FIND ID)    Esc (EXIT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EDIT/BROWSE THE USER DATABASE (UFTUSER.DBF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  ZIP     HOME             BUSINESS         COMPUTER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32701 � 333-2393       � 407-821-8238   � IBM A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32217 �                �                � ?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33126 �                �                � IBM A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      � 832-6826       � 832-6833       � COMPAQ 386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32808 � (407) 231-3960 � (407) 831-8368 � IBM A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    �       �                �                � IBM AT                   �</w:t>
      </w:r>
    </w:p>
    <w:p>
      <w:pPr>
        <w:pStyle w:val="PreformattedText"/>
        <w:bidi w:val="0"/>
        <w:jc w:val="left"/>
        <w:rPr/>
      </w:pPr>
      <w:r>
        <w:rPr/>
        <w:t>�       �       �                �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�                �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�                �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�                �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�                �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RETURN (EDIT)    F6 (FIND ID)    Esc (EXIT)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EDIT/BROWSE THE USER DATABASE (UFTUSER.DBF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VERWRITE   RECEIV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     � \CEN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   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     � \RE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     � \RE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     � \ALREC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     � \RE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RETURN (EDIT)    F6 (FIND ID)    Esc (EXIT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EDIT/BROWSE THE USER DATABASE (UFTUSER.DBF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EN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\L4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\L99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\SA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\BUTC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\ALTAMON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RETURN (EDIT)    F6 (FIND ID)    Esc (EXIT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o DOS, return to the EDIT MENU, then select EXI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[ PICK THE DATABASE/LOG YOU WISH TO EDIT/VIEW ]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CALL DATABASE (UFTSEND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ANSWER DATABASE (UFTREC.DBF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USER DATABASE (UFTUSER.DBF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.LOG (IF EXISTS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VIEW UFTREC.LOG (IF EXISTS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EAD THE UFT DOCUM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SIMPLE EDIT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EX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dit/Append/Browse your user/id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DITOR: This editor does not edit file over 64k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rules are basic ones (PgUp, PgDn, Ctrl Y to delete a lin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ame of the file you wish to CREATE or EDIT:  MAKECALL.BA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/Return on empty prompt to view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 Esc 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MAKECALL.BAT was typed in, but you could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enter/return on an empty prompt to scroll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[ PICK ONE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A-PIF.DV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S-PIF.DV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T-PIF.DV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NSWER.BA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ĺAUFT.BAS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ame of the file you wish �BBS_REG.TXT �DIT: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ĺCHECKLOG.BAS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HECKLOG.EX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TONIGHT.B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MAKEUFT.BAT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/Retur�DS.BAT      �mpt to vie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SZ.CO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SZ.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SZ800.AR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IX.BA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 Esc 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/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onsider my time valuable, and therefore will not support U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pay me the sum of $20.  For this amount, I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hone number. You can then 'bend my ear' or leave a message/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, to the best of my ability (and time), provide you with 'unlimit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ering, you will get a registration number, the utility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ocumentation, and future UFT updates (free of charge). With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ment, I can even make 'custom' changes to the code, or sell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by money order, cashier's check, or personal chec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T L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enclose your return address (if not on check or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RKS &amp;  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ll grow with every update an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supports commas (pauses) and dashes in the phone number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supports Pulse and Tone (EG: Pulse -&gt; P343-33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SZ is case sensitive, UF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edit a field in any of the databases, you must first press Return/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 the highlighted field. The cursor will appear. Make your 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Return/Enter again to log the chan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iting the databases, you can press Ctrl U to delet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record and/or F4 to add a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ing ENTER/RETURN on the NOTES fields (in UFTUSER.DBF),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screen that will allow you to make notes on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view the transfer logs (UFT.LOG &amp; UFTREC.LOG), bu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m with UF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 sure that the 'port' is set to your right port device (1 or 2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CALL.BAR and SF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iting UFT with  Esc  will set the DOS ERRORLEVEL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WAITFOR &lt;time&gt; does not require all 8 digits of the ti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WAITFOR &lt;time&gt; sets the DOS ERRORLEVEL to 1 if ran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WAITFOR &lt;time&gt; sets the DOS ERRORLEVEL to 99 if passed an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CHECK &lt;filename&gt; sets the DOS ERRORLEVEL to 100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in the UF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CHECK &lt;filename&gt; sets the DOS ERRORLEVEL to 200 if &lt;filename&gt;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FT CHECK &lt;filename&gt; sets the DOS ERRORLEVEL to 300 if &lt;filename&gt;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UFT PAUSE &lt;seconds&gt; set the DOS ERRORLEVEL to 1 if ran without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ostion/order you place the statement IF ERRORLEVEL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extremely important. The least values should come 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has been my repeated experience (really fustration) that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, the computer will frequently HANG! It is so even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.. The use of UFT H will 'decrease' that occurance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Because DSZ is 'shelled out' from UFT A, you must use the SET CL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&lt;SET CLIPPER=R128;X064&gt; before running UFT A. Without se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UFT A will run fine until it shells out to DSZ. At this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'experience' a HUNG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 UFT 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ario 1:   Main Office with 5 branches throughout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Office runs UFT nightly from 18:00 to 07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offices call in during the night using a modifi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KECALL.BAT to send in their daily transaction file (TRX.DA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o download/receive an updated inventory file (INV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OFFICES                         MAIN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ALL.BAT                           ANSWER.B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WAITFOR 23:30                      SET DSZLOG=UFTREC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SZLOG TO UFT.LOG                  UF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FT 1,349-384-2888 ID0001              UFT H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2 sb -k TRX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Z port 2 rb -y \MAIN\                                        UFT 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MAKECALL.BAT (MC.BAT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UFT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SZLOG=UFT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1,349-384-2888 ID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7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2 sb -k TRX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2 rb -y \MAIN\                   UFT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CHECK TRX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RRORLEVEL=200 GOTO WAITSOM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300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AIT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PAUS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ario 2:   One Site that wishes to send another Site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1 collects data from another source, and when it gets enough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t in a file named STUFF.TXT. It then sends this file (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version of MAKECALL.BAT) to Site 2 which is running UFT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ransfer is successful, STUFF.TXT is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1                                 SIT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ALL.BAT                           ANSWER.B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SZLOG TO UFT.LOG                  SET DSZLOG=UFTREC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349-5555 BUTCH                     UF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1 sb -k STUFF.TXT             UFT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 CHECK STUFF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00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00 GOTO DE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E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STUFF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UFT CHECK checks the UFT.LOG to see if STUFF.TXT was succ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sent, and if so, it erases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will need 2 computers; one to call, one to answer.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o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UFT.ARC onto your hard disk. UnARC it with whatev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 used PKUNPAK.EXE  Version 3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the UFTSEND.dbf and UFTREC.dbf to insure that the por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s are 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only used Hayes modems, and have found that the following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work with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/2400  V Se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REC.DBF:   AT&amp;F M0 V1 Q0 E0 L1 S0=0 S7=15 &amp;C1 &amp;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SEND.DBF:  AT&amp;F M1 V1 Q0 E1 L1 S0=0 S7=65 S10=18 &amp;C1 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REC.DBF:   AT&amp;F M0 V1 Q0 E1 L0 S0=0 S7=15 X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TSEND.DBF:  A&amp;F M1 V1 Q0 E0 L1 S0=0 S7=65 S10=18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it the batch files (MAKECALL.BAT, SF.BAT and/or MC.BAT)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tain the files or directories you wish to send/receive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e they contain a password recognizable to UF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dit UFTUSER.dbf to add users, their IDs, and their send/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It is recommended that you create a unique send/rec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user (depending on your applicatio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nARC/UnPACK DSZ8xx.ARC using your favorit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un ANSWER.BAT (UFT A)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When ready to make the call/transfer, run MAKECALL.BAT, MC.BAT, SF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ype and enter UFT &lt;phone-number ID&gt;. You can also run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from a scheduling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